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/>
        <w:drawing>
          <wp:inline distT="0" distB="0" distL="0" distR="0">
            <wp:extent cx="6563995" cy="902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Дополнительная общеобразовательная программа естественно-научной направленно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сновы органического потребления: еда будущего – органическая или синтетическая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» разработана с учетом:</w:t>
      </w:r>
    </w:p>
    <w:p>
      <w:pPr>
        <w:pStyle w:val="Normal"/>
        <w:numPr>
          <w:ilvl w:val="2"/>
          <w:numId w:val="11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Конституции Российской Федерации.</w:t>
      </w:r>
    </w:p>
    <w:p>
      <w:pPr>
        <w:pStyle w:val="Normal"/>
        <w:numPr>
          <w:ilvl w:val="2"/>
          <w:numId w:val="11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Федерального закона «Об образовании в Российской Федерации» N 273-ФЗ от 29.12.2012</w:t>
      </w:r>
    </w:p>
    <w:p>
      <w:pPr>
        <w:pStyle w:val="Normal"/>
        <w:numPr>
          <w:ilvl w:val="2"/>
          <w:numId w:val="11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иказа Министерства просвещения РФ от 09.11.2018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2"/>
          <w:numId w:val="11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становления Главного государственного санитарного врача Российской Федерации от 28.09.2020 № 28. Санитарные правила СП 2.4.3648-20 «Санитарно- 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2"/>
          <w:numId w:val="11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«Целевой модели развития региональных систем дополнительного образования детей» (утверждена приказом Министерства просвещения РФ № 467 от 03.09.2019).</w:t>
      </w:r>
    </w:p>
    <w:p>
      <w:pPr>
        <w:pStyle w:val="Normal"/>
        <w:numPr>
          <w:ilvl w:val="2"/>
          <w:numId w:val="11"/>
        </w:numPr>
        <w:spacing w:lineRule="auto" w:line="240" w:before="0" w:after="1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Методических рекомендаций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2015 № 09-3242);</w:t>
      </w:r>
    </w:p>
    <w:p>
      <w:pPr>
        <w:pStyle w:val="Normal"/>
        <w:numPr>
          <w:ilvl w:val="1"/>
          <w:numId w:val="8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иказа Министерства образования и науки Алтайского края от 30.08.2019 г. № 1283 «Об утверждении методических рекомендаций «Правила персонифицированного финансирования дополнительного образования детей» в Алтайском крае;</w:t>
      </w:r>
    </w:p>
    <w:p>
      <w:pPr>
        <w:pStyle w:val="Normal"/>
        <w:numPr>
          <w:ilvl w:val="1"/>
          <w:numId w:val="8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иказа Министерства Просвещения РФ № 196 от 09.11.2018 (с изменениями), где закреплен «Порядок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1"/>
          <w:numId w:val="8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Методических рекомендаций по разработке дополнительных общеобразовательных (общеразвивающих) программ, утвержденные приказом Главного управления образования и молодежной политики Алтайского края от 19.03.2015 г. № 535;</w:t>
      </w:r>
    </w:p>
    <w:p>
      <w:pPr>
        <w:pStyle w:val="Normal"/>
        <w:numPr>
          <w:ilvl w:val="1"/>
          <w:numId w:val="8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исьма Министерства образования и науки Российской Федерации 09- 3242 от 18.11.2015 г. О направлении информации «Методические рекомендации по проектированию дополнительных общеразвивающих программ (включая разноуровневые)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- Приказом главного управления образования и молодёжной политики Алтайского края от 19.03.2015 № 535 «Об утверждении методических  рекомендаций по разработке дополнительных общеобразовательных (общеразвивающих) программ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Приказом Министерства образования и науки Российской Федерации от 29 августа 2013 г. № 1008 «Об утверждении порядка организации и  осуществления образовательной деятельности по дополнительным  общеобразовательным программам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ложением о дополнительных общеобразовательных (общеразвивающих) и рабочих программах, реализуемых в МБОУ «Смоленская СОШ №2» от      28.08.2020 г. Протокол №1.</w:t>
      </w:r>
    </w:p>
    <w:p>
      <w:pPr>
        <w:pStyle w:val="Normal"/>
        <w:numPr>
          <w:ilvl w:val="1"/>
          <w:numId w:val="8"/>
        </w:numPr>
        <w:spacing w:lineRule="auto" w:line="240" w:before="0" w:after="1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Условий и особенностей работы МБОУ «Смоленская СОШ №2 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72727"/>
          <w:sz w:val="28"/>
          <w:szCs w:val="28"/>
        </w:rPr>
        <w:t>Актуальность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условлена тем, что в настоящее время в 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сийской 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дет активное развитие органического сельского хозяйст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растет р</w:t>
      </w:r>
      <w:r>
        <w:rPr>
          <w:rFonts w:eastAsia="Times New Roman" w:cs="Times New Roman" w:ascii="Times New Roman" w:hAnsi="Times New Roman"/>
          <w:sz w:val="28"/>
          <w:szCs w:val="28"/>
        </w:rPr>
        <w:t>ынок органическ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днако многие граждане нашей страны не понимают необходимость развития органического сельского хозяйства, владеют недостаточным количеством знаний о процессах и особенностях данного вида деятельности, </w:t>
      </w:r>
      <w:bookmarkStart w:id="0" w:name="_Hlk105156256"/>
      <w:r>
        <w:rPr>
          <w:rFonts w:eastAsia="Times New Roman" w:cs="Times New Roman" w:ascii="Times New Roman" w:hAnsi="Times New Roman"/>
          <w:sz w:val="28"/>
          <w:szCs w:val="28"/>
        </w:rPr>
        <w:t xml:space="preserve">не знают о перспективах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х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месте с т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еход к органическому земледелию в сельском хозяйстве перспективен в плане улучше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доровья 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агосостояния населения и экологической ситуации на планет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поэтому 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но привлекать молодежь к актуальным проблемам страны с целью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ознан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о отношения 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дущ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ланеты и собствен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доровью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анная программа дополнительного образования детей 8-9 класса направлена на:</w:t>
      </w:r>
    </w:p>
    <w:p>
      <w:pPr>
        <w:pStyle w:val="Style11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условий для социального, культурного и профессионального самоопределения, творческой самореализаци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довлетворение познавательных интересов обучающих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 области естественных наук</w:t>
      </w:r>
      <w:r>
        <w:rPr>
          <w:rFonts w:eastAsia="Times New Roman" w:cs="Times New Roman" w:ascii="Times New Roman" w:hAnsi="Times New Roman"/>
          <w:sz w:val="28"/>
          <w:szCs w:val="28"/>
        </w:rPr>
        <w:t>, развитие мотивации к познанию и творчеств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исследовательской активности и вовлече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аучное творчество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 обучающихся </w:t>
      </w:r>
      <w:r>
        <w:rPr>
          <w:rFonts w:eastAsia="Times New Roman" w:cs="Times New Roman" w:ascii="Times New Roman" w:hAnsi="Times New Roman"/>
          <w:sz w:val="28"/>
          <w:szCs w:val="28"/>
        </w:rPr>
        <w:t>научной картины мир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влечение внима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актуальным </w:t>
      </w:r>
      <w:r>
        <w:rPr>
          <w:rFonts w:eastAsia="Times New Roman" w:cs="Times New Roman" w:ascii="Times New Roman" w:hAnsi="Times New Roman"/>
          <w:sz w:val="28"/>
          <w:szCs w:val="28"/>
        </w:rPr>
        <w:t>проблемам в области сельского хозяйства, экологии и здоровья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воение обучающими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актических умений и навыков в област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снов органического производства и потребления, </w:t>
      </w:r>
      <w:r>
        <w:rPr>
          <w:rFonts w:eastAsia="Times New Roman" w:cs="Times New Roman" w:ascii="Times New Roman" w:hAnsi="Times New Roman"/>
          <w:sz w:val="28"/>
          <w:szCs w:val="28"/>
        </w:rPr>
        <w:t>охраны природы и природо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экологическое воспитание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обще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общечеловеческим ценностям;</w:t>
      </w:r>
    </w:p>
    <w:p>
      <w:pPr>
        <w:pStyle w:val="Normal"/>
        <w:numPr>
          <w:ilvl w:val="0"/>
          <w:numId w:val="10"/>
        </w:numPr>
        <w:spacing w:before="0" w:after="12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нтеллектуальное и духовное развития личности ребенк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ая программа разработана с учетом современных образовательных технологий, которые отражаются 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ascii="Times New Roman" w:hAnsi="Times New Roman" w:eastAsia="Times New Roman" w:cs="Times New Roman"/>
          <w:color w:val="242C2E"/>
          <w:sz w:val="28"/>
          <w:szCs w:val="28"/>
        </w:rPr>
      </w:pPr>
      <w:r>
        <w:rPr>
          <w:rFonts w:eastAsia="Times New Roman" w:cs="Times New Roman" w:ascii="Times New Roman" w:hAnsi="Times New Roman"/>
          <w:color w:val="242C2E"/>
          <w:sz w:val="28"/>
          <w:szCs w:val="28"/>
        </w:rPr>
        <w:t>индивидуальности и доступности содерж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ascii="Times New Roman" w:hAnsi="Times New Roman" w:eastAsia="Times New Roman" w:cs="Times New Roman"/>
          <w:color w:val="242C2E"/>
          <w:sz w:val="28"/>
          <w:szCs w:val="28"/>
        </w:rPr>
      </w:pPr>
      <w:r>
        <w:rPr>
          <w:rFonts w:eastAsia="Times New Roman" w:cs="Times New Roman" w:ascii="Times New Roman" w:hAnsi="Times New Roman"/>
          <w:color w:val="242C2E"/>
          <w:sz w:val="28"/>
          <w:szCs w:val="28"/>
        </w:rPr>
        <w:t>использовании активных методов обучения (практические работы, дискуссии, дебаты, командная работа, исследовательская и проектная деятельность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42C2E"/>
          <w:sz w:val="28"/>
          <w:szCs w:val="28"/>
        </w:rPr>
        <w:t>применении современных методов контроля и управления образовательн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цессом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тестирование, анализ результатов индивидуальных и групповых исследова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программы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условий для формирования: осознанного и бережного отноше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природе и своему здоровью; современн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экологическ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ровоззрения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знания об </w:t>
      </w:r>
      <w:r>
        <w:rPr>
          <w:rFonts w:eastAsia="Times New Roman" w:cs="Times New Roman" w:ascii="Times New Roman" w:hAnsi="Times New Roman"/>
          <w:sz w:val="28"/>
          <w:szCs w:val="28"/>
        </w:rPr>
        <w:t>органическ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изводстве и правильном пита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ростков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 программы: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0"/>
        <w:outlineLvl w:val="7"/>
        <w:rPr>
          <w:rFonts w:ascii="Times New Roman" w:hAnsi="Times New Roman" w:eastAsia="Times New Roman" w:cs="Times New Roman"/>
          <w:b/>
          <w:b/>
          <w:color w:val="27272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72727"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ствовать овладению обучающимися принципами и правилами ведения органического сельского хозяйства и органического животновод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яснить понятия, теорию и законы, лежащие в основе современного органического производ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ствовать овладению знаниями об органических, натуральных и «синтетических» продуктах пита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межпредметные связи с экологией, биологией и экономико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ить приемам и методам исследовательской и научной деятельности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навыки исследовательской работы в коллектив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навыки работы с цифровыми инструментами визуализации информации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0"/>
        <w:outlineLvl w:val="7"/>
        <w:rPr>
          <w:rFonts w:ascii="Times New Roman" w:hAnsi="Times New Roman" w:eastAsia="Times New Roman" w:cs="Times New Roman"/>
          <w:b/>
          <w:b/>
          <w:color w:val="27272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72727"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ь внимательность и наблюдательность, творческ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ображе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реативность </w:t>
      </w:r>
      <w:r>
        <w:rPr>
          <w:rFonts w:eastAsia="Times New Roman" w:cs="Times New Roman" w:ascii="Times New Roman" w:hAnsi="Times New Roman"/>
          <w:sz w:val="28"/>
          <w:szCs w:val="28"/>
        </w:rPr>
        <w:t>через кейс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исследовательск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ь научное мышление, способность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цен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итуацию с науч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before="0" w:after="12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ь навыки самонаблюдения у обучающих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360" w:hanging="0"/>
        <w:outlineLvl w:val="7"/>
        <w:rPr>
          <w:rFonts w:ascii="Times New Roman" w:hAnsi="Times New Roman" w:eastAsia="Times New Roman" w:cs="Times New Roman"/>
          <w:b/>
          <w:b/>
          <w:color w:val="27272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72727"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ть гражданскую позицию, патриотиз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чувство личной ответственно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нравственные качества по отношению к окружающим (доброжелательность, чувство товарищества и т.д.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бщить ребенка к здоровому образу жизни и гармонии тел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йствовать экологическому воспитанию учащихся через открытие уникальности нашей планеты и необходимости её береч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организованность, дисциплинированность и вол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зраст детей, участвующих в реализации данной дополнительной образовательной программы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ет (8-9 класс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редней </w:t>
      </w:r>
      <w:r>
        <w:rPr>
          <w:rFonts w:eastAsia="Times New Roman" w:cs="Times New Roman" w:ascii="Times New Roman" w:hAnsi="Times New Roman"/>
          <w:sz w:val="28"/>
          <w:szCs w:val="28"/>
        </w:rPr>
        <w:t>школы)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роки реализации дополнительн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>: 64 академических час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ы занят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лективн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упповая, индивидуальн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>екция, семинар, практикум, исследовательская и проектная работа; частично – поиск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е исследова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водное занятие, практическое занятие, занятие по систематизации и обобщению знаний, по контролю знан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нятия по данной программе состоят из теоретической и практической частей, причем большее количество времени занимает практическая часть. Теоретическая часть занятий при работе должна быть максимально компактной и включать в себя необходимую информацию о теме и предмете зна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емы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жнения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проблемных ситуаций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еда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емонстрация </w:t>
      </w:r>
      <w:r>
        <w:rPr>
          <w:rFonts w:eastAsia="Times New Roman" w:cs="Times New Roman" w:ascii="Times New Roman" w:hAnsi="Times New Roman"/>
          <w:sz w:val="28"/>
          <w:szCs w:val="28"/>
        </w:rPr>
        <w:t>работ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куссия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баты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зговой штурм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лассификация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делирование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ейсовая технолог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жидаемые результаты и способы определения их результативност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й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дет знать: принципы, особенности органического сельского хозяйства (ОСХ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органического производства, </w:t>
      </w:r>
      <w:r>
        <w:rPr>
          <w:rFonts w:eastAsia="Times New Roman" w:cs="Times New Roman" w:ascii="Times New Roman" w:hAnsi="Times New Roman"/>
          <w:sz w:val="28"/>
          <w:szCs w:val="28"/>
        </w:rPr>
        <w:t>основы осознанного потребления продуктов питаний, методы и технологии ОСХ, процесс и алгоритм органического земледелия и животноводства, состояние и тенденции развития органического производства в Российской Федерации, отличия органических продуктов от других вид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аркировку органических продукт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й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дет уметь: применять полученные знания на практике, например, разрабатывать собственный алгоритм выращивания органических продуктов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тличать </w:t>
      </w:r>
      <w:r>
        <w:rPr>
          <w:rFonts w:eastAsia="Times New Roman" w:cs="Times New Roman" w:ascii="Times New Roman" w:hAnsi="Times New Roman"/>
          <w:sz w:val="28"/>
          <w:szCs w:val="28"/>
        </w:rPr>
        <w:t>органические продукты от других видов (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интетическ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х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натуральн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</w:rPr>
        <w:t>), составлять рацион полезного питания с использованием различных видов продукт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йся сможет решать жизненно-практические задачи, связанные с формированием правильного рациона питания и здорового образа жизни, с планированием процесса органического земледелия в своем регионе проживан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межуточная аттестация проводится в форме теста с использованием интерактивного ресурса myQuiz, раздел 3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тоговая аттестация по результатам освоения материала программы проходит в форме конкурса на лучшее выполнение конкурсного задания. Конкурсное задание для обучающихся 8-9 классов - написание эссе в свободной форме на тему органической продукции. </w:t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  <w:bookmarkStart w:id="1" w:name="_16ljr743fo6y"/>
      <w:bookmarkStart w:id="2" w:name="_16ljr743fo6y"/>
      <w:bookmarkEnd w:id="2"/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9629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30"/>
        <w:gridCol w:w="2370"/>
        <w:gridCol w:w="1035"/>
        <w:gridCol w:w="1590"/>
        <w:gridCol w:w="1875"/>
        <w:gridCol w:w="2129"/>
      </w:tblGrid>
      <w:tr>
        <w:trPr>
          <w:tblHeader w:val="true"/>
          <w:trHeight w:val="2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разделов, дисциплин и те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, час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</w:tr>
      <w:tr>
        <w:trPr>
          <w:tblHeader w:val="true"/>
          <w:trHeight w:val="2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ек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ческие работы/семин. занятия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едение в органическое сельское хозяй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(ОСХ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обенности перехода 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Х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местонахождения и клима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trike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перехо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лок-схема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ческое земледелие и животновод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енности органического животновод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вооборот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ческие удобрения: компост, навоз, минеральные и сидеральные удобр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щита от болезней и вредителе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рица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ей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ирование системы органического земледел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ль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межуточная аттестация по раздел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ческая е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обенности и отличия органических продуктов питания. Маркировка и сертификация органической продукции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ей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цион правильного питания с учетом КБЖ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/документ/ презентация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спективы развития и тренды органического пит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1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ей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трендов органического питания в мире по категориям: блогеры, звезды и люди из медиа, государство, гор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зентация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вая аттестац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3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Heading7"/>
        <w:spacing w:before="48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8u01872g0g8l"/>
      <w:bookmarkEnd w:id="3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НИЕ ПРОГРАММЫ</w:t>
      </w:r>
    </w:p>
    <w:p>
      <w:pPr>
        <w:pStyle w:val="Heading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4" w:name="_u0vjd2c8tzmb"/>
      <w:bookmarkEnd w:id="4"/>
      <w:r>
        <w:rPr>
          <w:rFonts w:eastAsia="Times New Roman" w:cs="Times New Roman" w:ascii="Times New Roman" w:hAnsi="Times New Roman"/>
          <w:b/>
          <w:sz w:val="28"/>
          <w:szCs w:val="28"/>
        </w:rPr>
        <w:t>Раздел 1. Введение в органическое сельское хозяйств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 а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адемический </w:t>
      </w:r>
      <w:r>
        <w:rPr>
          <w:rFonts w:eastAsia="Times New Roman" w:cs="Times New Roman" w:ascii="Times New Roman" w:hAnsi="Times New Roman"/>
          <w:sz w:val="28"/>
          <w:szCs w:val="28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раткое содержание раздел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овные термины и определения; цели и задачи органического землепользования; история развит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Х</w:t>
      </w:r>
      <w:r>
        <w:rPr>
          <w:rFonts w:eastAsia="Times New Roman" w:cs="Times New Roman" w:ascii="Times New Roman" w:hAnsi="Times New Roman"/>
          <w:sz w:val="28"/>
          <w:szCs w:val="28"/>
        </w:rPr>
        <w:t>; состояние ОСХ в 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ссийской </w:t>
      </w:r>
      <w:r>
        <w:rPr>
          <w:rFonts w:eastAsia="Times New Roman" w:cs="Times New Roman" w:ascii="Times New Roman" w:hAnsi="Times New Roman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дерации и перспективы дальнейшего развит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5" w:name="_f11jx53sd4cp"/>
      <w:bookmarkEnd w:id="5"/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Особенности перехода к органическому сельскому хозяйств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9 академических ча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Теоретическая част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нципы ОСХ, процесс выращивания органических продуктов, особенности влияние климата и условий региона/области/района/края на развитие СХ и ОСХ, Этапы перехода: подготовительный этап; конверсионный период; получение статус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ргани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. Особенности каждого этапа, выявление сложностей и рис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 1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хема возможностей района/обла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 2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</w:t>
      </w:r>
      <w:r>
        <w:rPr>
          <w:rFonts w:eastAsia="Times New Roman" w:cs="Times New Roman" w:ascii="Times New Roman" w:hAnsi="Times New Roman"/>
          <w:sz w:val="28"/>
          <w:szCs w:val="28"/>
        </w:rPr>
        <w:t>лок-схема этапов перехода от СХ к ОСХ на основе реального примера реги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6" w:name="_jkwsbwlx8yuj"/>
      <w:bookmarkEnd w:id="6"/>
      <w:r>
        <w:rPr>
          <w:rFonts w:eastAsia="Times New Roman" w:cs="Times New Roman" w:ascii="Times New Roman" w:hAnsi="Times New Roman"/>
          <w:b/>
          <w:sz w:val="28"/>
          <w:szCs w:val="28"/>
        </w:rPr>
        <w:t>Раздел 3. Органическое земледелие и животноводств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5 а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адемических </w:t>
      </w:r>
      <w:r>
        <w:rPr>
          <w:rFonts w:eastAsia="Times New Roman" w:cs="Times New Roman" w:ascii="Times New Roman" w:hAnsi="Times New Roman"/>
          <w:sz w:val="28"/>
          <w:szCs w:val="28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Теоретическая част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обенности органического животноводства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ы сельскохозяйственных культу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распространенных </w:t>
      </w:r>
      <w:r>
        <w:rPr>
          <w:rFonts w:eastAsia="Times New Roman" w:cs="Times New Roman" w:ascii="Times New Roman" w:hAnsi="Times New Roman"/>
          <w:sz w:val="28"/>
          <w:szCs w:val="28"/>
        </w:rPr>
        <w:t>в России. Способы рационального использования земли, цикл питательных веществ в органическом производстве. Севооборот, системы капельного орошения, виды удобрений. Защита от вредителей и болезней в ОСХ, предупредительные меры и методы лечений, биологическая и механическая борьба с сорняками. Создание благоприятных условий для выращивания раст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 1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атриц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Защита от болезней и вредител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/х культура</w:t>
      </w:r>
      <w:r>
        <w:rPr>
          <w:rFonts w:eastAsia="Times New Roman" w:cs="Times New Roman" w:ascii="Times New Roman" w:hAnsi="Times New Roman"/>
          <w:sz w:val="28"/>
          <w:szCs w:val="28"/>
        </w:rPr>
        <w:t>-вредитель-болезнь-защита) согласно принципам ОС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 2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ей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оектирование системы органического земледел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актическая часть 3: </w:t>
      </w:r>
      <w:r>
        <w:rPr>
          <w:rFonts w:eastAsia="Times New Roman" w:cs="Times New Roman" w:ascii="Times New Roman" w:hAnsi="Times New Roman"/>
          <w:sz w:val="28"/>
          <w:szCs w:val="28"/>
        </w:rPr>
        <w:t>Промежуточная аттестация по разделу.</w:t>
      </w:r>
    </w:p>
    <w:p>
      <w:pPr>
        <w:pStyle w:val="Heading"/>
        <w:spacing w:before="2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7" w:name="_rg2efqepxpcw"/>
      <w:bookmarkEnd w:id="7"/>
      <w:r>
        <w:rPr>
          <w:rFonts w:eastAsia="Times New Roman" w:cs="Times New Roman" w:ascii="Times New Roman" w:hAnsi="Times New Roman"/>
          <w:b/>
          <w:sz w:val="28"/>
          <w:szCs w:val="28"/>
        </w:rPr>
        <w:t>Раздел 4. Органическая е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3 а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демических час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Теоретическая част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обенности органических продуктов питания, отличия от натуральных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интетичес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эко- и биопродуктов, веганских продуктов. Значение и влияние микроэлементов и синтетических добавок. Правила составления рациона питания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ертификация и </w:t>
      </w:r>
      <w:r>
        <w:rPr>
          <w:rFonts w:eastAsia="Times New Roman" w:cs="Times New Roman" w:ascii="Times New Roman" w:hAnsi="Times New Roman"/>
          <w:sz w:val="28"/>
          <w:szCs w:val="28"/>
        </w:rPr>
        <w:t>маркировка органической продук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 1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ей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Рацион правильного питания с учетом КБЖ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8" w:name="_hlphpygatzu6"/>
      <w:bookmarkEnd w:id="8"/>
      <w:r>
        <w:rPr>
          <w:rFonts w:eastAsia="Times New Roman" w:cs="Times New Roman" w:ascii="Times New Roman" w:hAnsi="Times New Roman"/>
          <w:b/>
          <w:sz w:val="28"/>
          <w:szCs w:val="28"/>
        </w:rPr>
        <w:t>Раздел 5. Перспективы развития и тренды органического пит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академических час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актическая часть: </w:t>
      </w:r>
      <w:r>
        <w:rPr>
          <w:rFonts w:eastAsia="Times New Roman" w:cs="Times New Roman" w:ascii="Times New Roman" w:hAnsi="Times New Roman"/>
          <w:sz w:val="28"/>
          <w:szCs w:val="28"/>
        </w:rPr>
        <w:t>Кей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3 «</w:t>
      </w:r>
      <w:r>
        <w:rPr>
          <w:rFonts w:eastAsia="Times New Roman" w:cs="Times New Roman" w:ascii="Times New Roman" w:hAnsi="Times New Roman"/>
          <w:sz w:val="28"/>
          <w:szCs w:val="28"/>
        </w:rPr>
        <w:t>Анализ трендов органического питания в мире по категориям: блогеры, звезды и люди из медиа, государство, горо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9" w:name="_biriw9a0a2sa"/>
      <w:bookmarkEnd w:id="9"/>
      <w:r>
        <w:rPr>
          <w:rFonts w:eastAsia="Times New Roman" w:cs="Times New Roman" w:ascii="Times New Roman" w:hAnsi="Times New Roman"/>
          <w:b/>
          <w:sz w:val="28"/>
          <w:szCs w:val="28"/>
        </w:rPr>
        <w:t>Итоговая аттестац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академических ча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курс на лучшее выполнение конкурсного зад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курсное задание для обучающихся 8-9 кла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 - </w:t>
      </w:r>
      <w:r>
        <w:rPr>
          <w:rFonts w:cs="Times New Roman" w:ascii="Times New Roman" w:hAnsi="Times New Roman"/>
          <w:sz w:val="28"/>
          <w:szCs w:val="28"/>
        </w:rPr>
        <w:t xml:space="preserve">написание эссе в свободной форме на тему органической продук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курсному заданию могут быть приложены фотографии или иллюстрации в формате «jpeg» по теме эссе, сделанные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0" w:name="_emo25gx4vv53"/>
      <w:bookmarkEnd w:id="10"/>
      <w:r>
        <w:rPr>
          <w:rFonts w:eastAsia="Times New Roman"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Особенности перехода к органическому сельскому хозяйств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ческая часть 2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лок-схема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Этапы перехода от СХ к ОС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торение и закрепление изученного материала об этапах перехода к ОС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примере существующ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его в регионе сельскохозяйственного предприятия построить блок-схему и </w:t>
      </w:r>
      <w:r>
        <w:rPr>
          <w:rFonts w:eastAsia="Times New Roman" w:cs="Times New Roman" w:ascii="Times New Roman" w:hAnsi="Times New Roman"/>
          <w:sz w:val="28"/>
          <w:szCs w:val="28"/>
        </w:rPr>
        <w:t>оп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цесс переход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сматриваемого предпри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органическому сельскому хозяйству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пециальное оборудование не требуется.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ритерии оценивания:</w:t>
      </w:r>
    </w:p>
    <w:tbl>
      <w:tblPr>
        <w:tblW w:w="10083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0"/>
        <w:gridCol w:w="5101"/>
        <w:gridCol w:w="2041"/>
        <w:gridCol w:w="204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 частич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работе обозначены все основные этапы перехода к ОС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работе учтены риски перехо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труктурирована, понятна и содержатель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 балла =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 балла =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 баллов =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3. Органическое земледелие и животноводств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актическая часть 1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атриц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Защита от болезней и вредител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ультура</w:t>
      </w:r>
      <w:r>
        <w:rPr>
          <w:rFonts w:eastAsia="Times New Roman" w:cs="Times New Roman" w:ascii="Times New Roman" w:hAnsi="Times New Roman"/>
          <w:sz w:val="28"/>
          <w:szCs w:val="28"/>
        </w:rPr>
        <w:t>-вредитель-болезнь-защита) с учетом возможностей ОС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крепление знаний о методах борьбы с вредителями и болезнями сельскохозяйственных культур в ОС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оста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атриц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>/сх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щиты от вредителей и болезней в органическом земледелии. Формат представления ответа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хозяйственная культу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→ основные вредители/болезни → способы органической защиты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бъем работы: 1 культура – 3 основных вредителя – 2 основные болезни – способы борьбы для каждого вредителя и болезни. Формат представления работы: </w:t>
      </w:r>
      <w:r>
        <w:rPr>
          <w:rFonts w:eastAsia="Times New Roman" w:cs="Times New Roman" w:ascii="Times New Roman" w:hAnsi="Times New Roman"/>
          <w:sz w:val="28"/>
          <w:szCs w:val="28"/>
        </w:rPr>
        <w:t>таблиц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, плакат, сх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 (по выбору обучающихся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пециальное оборудование не требуется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ритерии оцени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tbl>
      <w:tblPr>
        <w:tblW w:w="10028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0"/>
        <w:gridCol w:w="4734"/>
        <w:gridCol w:w="2551"/>
        <w:gridCol w:w="1843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 части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оригинальности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оответствует заявленному формату и объе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труктурирована, понятна и содержатель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ник владеет темой, предлагает пути решения выходящие за рамки ле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е количество баллов = 5 (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 - 7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-10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актическая часть 2: </w:t>
      </w:r>
      <w:r>
        <w:rPr>
          <w:rFonts w:eastAsia="Times New Roman" w:cs="Times New Roman" w:ascii="Times New Roman" w:hAnsi="Times New Roman"/>
          <w:sz w:val="28"/>
          <w:szCs w:val="28"/>
        </w:rPr>
        <w:t>Кей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оектирование системы органического земледел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крепление и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е примене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ученных знаний об органическом земледели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омандная работа. Формирование алгоритм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ческого выращива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извольно </w:t>
      </w:r>
      <w:r>
        <w:rPr>
          <w:rFonts w:eastAsia="Times New Roman" w:cs="Times New Roman" w:ascii="Times New Roman" w:hAnsi="Times New Roman"/>
          <w:sz w:val="28"/>
          <w:szCs w:val="28"/>
        </w:rPr>
        <w:t>выбранн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й с/х культуры с анализом и аргументацией каждого </w:t>
      </w:r>
      <w:r>
        <w:rPr>
          <w:rFonts w:eastAsia="Times New Roman" w:cs="Times New Roman" w:ascii="Times New Roman" w:hAnsi="Times New Roman"/>
          <w:sz w:val="28"/>
          <w:szCs w:val="28"/>
        </w:rPr>
        <w:t>этап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ического земледелия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жно использ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атериалы лекции и интернет-источников. Формат представления рабо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зентация, плакат, таблица, схема, модель </w:t>
      </w:r>
      <w:bookmarkStart w:id="11" w:name="_Hlk105157503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по выбору обучающихся).</w:t>
      </w:r>
      <w:bookmarkEnd w:id="1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Защита резуль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ед другим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ми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упп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пециальное оборудование не требуется.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Критерии оценивания: </w:t>
      </w:r>
    </w:p>
    <w:tbl>
      <w:tblPr>
        <w:tblW w:w="10027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0"/>
        <w:gridCol w:w="4450"/>
        <w:gridCol w:w="2693"/>
        <w:gridCol w:w="198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 част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оригинальности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выполнении работы участвовал каждый член кома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труктурирована и понят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леживается творческий вклад и фантаз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имеет логику и заверш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е количество баллов = 5 (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 - 7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-10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актическая часть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Промежуточная аттестация по разделу 3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Рекомендуем форма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терактивный тест с использованием цифрового инструмента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myQuiz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Примерные 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емы вопрос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термины и определения ОС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личия ОСХ от С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ояние ОСХ в 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ссийской </w:t>
      </w:r>
      <w:r>
        <w:rPr>
          <w:rFonts w:eastAsia="Times New Roman" w:cs="Times New Roman" w:ascii="Times New Roman" w:hAnsi="Times New Roman"/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дер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ы рационального использования зем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вооборот, системы капельного орошения, виды удобр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щита от вредителей и болезней в ОСХ, предупредительные меры и методы лечений, биологическая и механическая борьба с сорня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рта сельскохозяйственных культур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гиона проведения заняти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ды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ельскохозяйственны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сурсов, влия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лимата и географического положения региона на выбор возделываемых культур (</w:t>
      </w:r>
      <w:r>
        <w:rPr>
          <w:rFonts w:eastAsia="Times New Roman" w:cs="Times New Roman" w:ascii="Times New Roman" w:hAnsi="Times New Roman"/>
          <w:sz w:val="28"/>
          <w:szCs w:val="28"/>
        </w:rPr>
        <w:t>на пример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апы переход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к ОС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подготовительный этап; конверсионный период; получение статус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ргани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. Особенности каждого этапа, сложнос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ис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white"/>
        </w:rPr>
        <w:t>Критерии оценивания результат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выполнено 60 % -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61 %- 75% -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более 76% -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»</w:t>
      </w:r>
    </w:p>
    <w:p>
      <w:pPr>
        <w:pStyle w:val="Heading"/>
        <w:spacing w:before="2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4. Органическая е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актическая часть 1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ейс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 «</w:t>
      </w:r>
      <w:r>
        <w:rPr>
          <w:rFonts w:eastAsia="Times New Roman" w:cs="Times New Roman" w:ascii="Times New Roman" w:hAnsi="Times New Roman"/>
          <w:sz w:val="28"/>
          <w:szCs w:val="28"/>
        </w:rPr>
        <w:t>Рацион правильного питания с учетом КБЖ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нализ собственного рациона питания, его корректировка с учетом КБЖУ (калорийность, содержание белков, жиров, углеводов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о разработать 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ственн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невной рацион питания с учетом своей физической активности, предпочтений и правильного питания. Также необходимо проанализировать наличие/отсутствие натуральных, органических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интетичес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дуктов в рационе. Важно учитывать КБЖУ продуктов питания.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пециальное оборудование не требу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Формат представления рабо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: таблица.</w:t>
      </w:r>
    </w:p>
    <w:tbl>
      <w:tblPr>
        <w:tblW w:w="10028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90"/>
        <w:gridCol w:w="2257"/>
        <w:gridCol w:w="2257"/>
        <w:gridCol w:w="3424"/>
      </w:tblGrid>
      <w:tr>
        <w:trPr>
          <w:trHeight w:val="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з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ивность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ет/умеренная/выше среднего/высокая</w:t>
            </w:r>
          </w:p>
        </w:tc>
      </w:tr>
      <w:tr>
        <w:trPr>
          <w:trHeight w:val="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ем пищ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исок продукт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 продукт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ЖУ</w:t>
            </w:r>
          </w:p>
        </w:tc>
      </w:tr>
      <w:tr>
        <w:trPr>
          <w:trHeight w:val="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тра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ку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ку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жи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 ккал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ритерии оценивания:</w:t>
      </w:r>
    </w:p>
    <w:tbl>
      <w:tblPr>
        <w:tblW w:w="10084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0"/>
        <w:gridCol w:w="4592"/>
        <w:gridCol w:w="2551"/>
        <w:gridCol w:w="2041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 частич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леживается индивидуальность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ЖУ определен правильно, количество ккал соответствует физ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тивности и возрас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труктурирована, понятна и выполнена полност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 продукта определен верно (4 продукта верно = 1 балл, 8 продуктов = 2 балла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е количество баллов = 5 (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 - 7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-10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5. Перспективы развития и тренды органического пит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актическая часть 1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ейс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 «</w:t>
      </w:r>
      <w:r>
        <w:rPr>
          <w:rFonts w:eastAsia="Times New Roman" w:cs="Times New Roman" w:ascii="Times New Roman" w:hAnsi="Times New Roman"/>
          <w:sz w:val="28"/>
          <w:szCs w:val="28"/>
        </w:rPr>
        <w:t>Анализ трендов органического питания в мире по категориям: блогеры, звезды и люди из медиа, государство, горо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монстрация трендов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дорового и органического питания </w:t>
      </w:r>
      <w:r>
        <w:rPr>
          <w:rFonts w:eastAsia="Times New Roman" w:cs="Times New Roman" w:ascii="Times New Roman" w:hAnsi="Times New Roman"/>
          <w:sz w:val="28"/>
          <w:szCs w:val="28"/>
        </w:rPr>
        <w:t>в мире, стране и город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демонстрация возможностей применения органического питания населением региона проживания обучающих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б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рточку с категорией. Далее необходимо провести интерне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нализ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казанной катег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использованию органического питания, по трендам органического питания в выбранной категории (не менее 5)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П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ример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тегория - город Королев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зможнос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газин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Глобу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большой выбор органических продуктов, продуктов для веган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газины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ВкусВил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продукты здорового питания, в том числе органические продук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газин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ерекресто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отдел органической и натураль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агазин «Фермер» - </w:t>
      </w:r>
      <w:r>
        <w:rPr>
          <w:rFonts w:eastAsia="Times New Roman" w:cs="Times New Roman" w:ascii="Times New Roman" w:hAnsi="Times New Roman"/>
          <w:sz w:val="28"/>
          <w:szCs w:val="28"/>
        </w:rPr>
        <w:t>продукты здорового питания, в том числе органические продукт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limpFood - сервисы доставки здорового пит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Формат представления работы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зентация с выступлением.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Критерии оценивания:</w:t>
      </w:r>
    </w:p>
    <w:tbl>
      <w:tblPr>
        <w:tblW w:w="10028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0"/>
        <w:gridCol w:w="4734"/>
        <w:gridCol w:w="2693"/>
        <w:gridCol w:w="1701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 част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оригинальности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 минимальный заданный объем работы и боль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труктурирована, понятна, содержатель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веренное выступление и аргументированные ответы на вопросы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е количество баллов = 5 (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 - 7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-10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тоговая аттестац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тоговая аттестац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освоения материала программы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ходит в форме конкурса на лучшее выполнение конкурсного задания. </w:t>
      </w:r>
      <w:r>
        <w:rPr>
          <w:rFonts w:cs="Times New Roman" w:ascii="Times New Roman" w:hAnsi="Times New Roman"/>
          <w:sz w:val="28"/>
          <w:szCs w:val="28"/>
        </w:rPr>
        <w:t xml:space="preserve">Конкурсное задание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учающихся </w:t>
      </w:r>
      <w:r>
        <w:rPr>
          <w:rFonts w:cs="Times New Roman" w:ascii="Times New Roman" w:hAnsi="Times New Roman"/>
          <w:sz w:val="28"/>
          <w:szCs w:val="28"/>
        </w:rPr>
        <w:t>8-9 кла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 - </w:t>
      </w:r>
      <w:r>
        <w:rPr>
          <w:rFonts w:cs="Times New Roman" w:ascii="Times New Roman" w:hAnsi="Times New Roman"/>
          <w:sz w:val="28"/>
          <w:szCs w:val="28"/>
        </w:rPr>
        <w:t xml:space="preserve"> написание эссе в свободной форме на тему органической продук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оформлению:</w:t>
      </w:r>
      <w:r>
        <w:rPr>
          <w:rFonts w:cs="Times New Roman" w:ascii="Times New Roman" w:hAnsi="Times New Roman"/>
          <w:sz w:val="28"/>
          <w:szCs w:val="28"/>
        </w:rPr>
        <w:t xml:space="preserve"> текстов</w:t>
      </w:r>
      <w:r>
        <w:rPr>
          <w:rFonts w:cs="Times New Roman" w:ascii="Times New Roman" w:hAnsi="Times New Roman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редактор Word (шрифт «TimesNewRoman» или близкий к нему, кегль № 14, междустрочный интервал 1,5, количество знаков не более 3500 с пробелами). </w:t>
      </w:r>
      <w:bookmarkStart w:id="12" w:name="_Hlk105157241"/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нкурсному заданию могут быть приложены фотографии или иллюстрации в формате «jpeg» по теме эссе, сделанные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12"/>
      <w:r>
        <w:rPr>
          <w:rFonts w:cs="Times New Roman" w:ascii="Times New Roman" w:hAnsi="Times New Roman"/>
          <w:sz w:val="28"/>
          <w:szCs w:val="28"/>
        </w:rPr>
        <w:t>Результаты выполнения конкурсного задания оцениваются 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темы производства и потребления органической проду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ативность мыш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правил русского язы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интеллектуального и общекультурного развития обучающего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художественного оформления конкурсного за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выполнения конкурсного задания производится по 2-м номинациям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учшее художественное оформление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ного зад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ий креативный подход к написанию эс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3" w:name="_Hlk105161451"/>
      <w:bookmarkEnd w:id="13"/>
      <w:r>
        <w:rPr>
          <w:rFonts w:cs="Times New Roman" w:ascii="Times New Roman" w:hAnsi="Times New Roman"/>
          <w:sz w:val="28"/>
          <w:szCs w:val="28"/>
        </w:rPr>
        <w:t>Для оценки используется 10-балльная система (минимальный балл – 1; максимальный балл – 10), а также удельный вес критерия.</w:t>
      </w:r>
    </w:p>
    <w:p>
      <w:pPr>
        <w:pStyle w:val="Normal"/>
        <w:spacing w:before="120" w:after="0"/>
        <w:jc w:val="right"/>
        <w:rPr/>
      </w:pPr>
      <w:bookmarkStart w:id="14" w:name="_Hlk105161451"/>
      <w:bookmarkEnd w:id="14"/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Критерии оценки результатов выполн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к</w:t>
      </w:r>
      <w:r>
        <w:rPr/>
        <w:t>онкурсного задания:</w:t>
      </w:r>
    </w:p>
    <w:tbl>
      <w:tblPr>
        <w:tblW w:w="9637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1"/>
        <w:gridCol w:w="4742"/>
        <w:gridCol w:w="2150"/>
        <w:gridCol w:w="1864"/>
      </w:tblGrid>
      <w:tr>
        <w:trPr>
          <w:trHeight w:val="11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Критер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n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Б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Удельный вес критерия (У)</w:t>
            </w:r>
          </w:p>
        </w:tc>
      </w:tr>
      <w:tr>
        <w:trPr>
          <w:trHeight w:val="78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нание темы производства и потребления органической продук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1 до 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0%</w:t>
            </w:r>
          </w:p>
        </w:tc>
      </w:tr>
      <w:tr>
        <w:trPr>
          <w:trHeight w:val="44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реативность мышл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-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%</w:t>
            </w:r>
          </w:p>
        </w:tc>
      </w:tr>
      <w:tr>
        <w:trPr>
          <w:trHeight w:val="5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нание правил русского язы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-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%</w:t>
            </w:r>
          </w:p>
        </w:tc>
      </w:tr>
      <w:tr>
        <w:trPr>
          <w:trHeight w:val="5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ровень интеллектуального и общекультурного развития обучающегос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-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ачество художественного оформления Конкурсного зад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-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0%</w:t>
            </w:r>
          </w:p>
        </w:tc>
      </w:tr>
    </w:tbl>
    <w:p>
      <w:pPr>
        <w:pStyle w:val="Normal"/>
        <w:pBdr/>
        <w:ind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pBdr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счет балл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учающихся при проведении итоговой аттестации осуществляется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й формуле:</w:t>
      </w:r>
    </w:p>
    <w:p>
      <w:pPr>
        <w:pStyle w:val="Normal"/>
        <w:pBdr/>
        <w:ind w:firstLine="425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049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pBdr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ИБ - итоговый бал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учающего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pBdr/>
        <w:ind w:firstLine="425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е место в номинации занимает обучающийся, получивший наибольший итоговый балл. Дальнейшее распределение по местам происходит в соответствии с уменьшением итогового балла. В случае равенства итоговых баллов участников конкурса решение о победителе и лауреатах конкурса принимает конкурсная комисс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5" w:name="_ac51myac5b23"/>
      <w:bookmarkEnd w:id="15"/>
      <w:r>
        <w:rPr>
          <w:rFonts w:eastAsia="Times New Roman"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Требования к аудиториям для проведения занятий: для проведения аудиторных занятий необходим стандартный набор мебели и оборудования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учебные столы со стульями, меловая доска, маркерная доск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. Для проведения лекционных занятий желательно наличие проектора и экран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Требования к оборудованию рабочих мест преподавателя и слушателей: стандартные требования, предъявляемые к учебной мебел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Требования к специализированному оборудованию: специализированное оборудование не требуется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>Требования к компьютерному оборудованию: стационарный компьютер у преподавателя, проектор, экра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Требования к программному обеспечению учебного процесса: стандартное программное обеспечение (Windows 7, Windows 10, соответствующий Microsoft Office) и выход в интер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Программное обеспечение: стандартное программное обеспечение (Windows 7, Windows 10, Windows 11 соответствующий Microsoft Office) и выход в интернет.</w:t>
      </w:r>
    </w:p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16" w:name="_4dx3gjbevtf4"/>
      <w:bookmarkStart w:id="17" w:name="_4dx3gjbevtf4"/>
      <w:bookmarkEnd w:id="17"/>
    </w:p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органического сельского хозяйства в центральной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зии Материалы международной конференции, проведенной 22-24 августа 2017 года в Ташкенте и Самарканде, Узбекистан URL: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fao.org/3/I8685RU/i8685ru.pdf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highlight w:val="white"/>
          </w:rPr>
          <w:t>С.М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highlight w:val="white"/>
            <w:lang w:val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highlight w:val="white"/>
          </w:rPr>
          <w:t>Пшихачев Органическое сельское хозяйство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. Электронное издание URL: </w:t>
      </w:r>
    </w:p>
    <w:p>
      <w:pPr>
        <w:pStyle w:val="Normal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kbgau.ru/about/library/th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eader/Учебное%20пособие%20Электронный%20вариант%202016_1.pdf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/>
          </w:rPr>
          <w:t>.</w:t>
        </w:r>
      </w:hyperlink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hyperlink r:id="rId8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Щербакова (Пономарева) А. С. Органическое сельское хозяйство в России // Siberian Journal of Life Sciences and Agriculture. 2017. №4. URL: 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cyberleninka.ru/article/n/organicheskoe-selskoe-hozyaystvo-v-rossii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: 16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Органическое сельское хозяйство – зачем оно нужно и чем отличает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URL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dairynews.ru/news/organicheskoe-selskoe-khozyaystvo-zachem-ono-nuzhn.html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дата обращения: 16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нь Поля - 21. Развитие производства и экспортный потенциал органической продукции в России URL: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shd w:fill="FAFAFA" w:val="clear"/>
          </w:rPr>
          <w:t>https://aemcx.ru/2021/08/13/на-дне-поля-2021-обсудили-развитие-прои/%20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shd w:fill="FAFAFA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ата обращения: 15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, презентации, методические рекомендации по обучению органическому земледелию 2021 год Ссылка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oz.bio/video-prezentacii-metodicheskie-reko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Экологическое сельское хозяйство. Пособие и дидактическое руководство. Хавьер Флорес Серрано, Институт по восстановлению и окружающей среде (Леон, Испания) / Agricultura Ecológica, Manual y Guía Didáctica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Javier Flórez Serrano, IRMA S.L. (Instituto de Restauración y Medio Ambiente, León-España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В. Добровольский. Актуализация: П. В. Красильников, И. С. Урусевская Почвы Большая российская энциклопедия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bigenc.ru/geology/text/5556440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(дата обращения 01.03.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Агриен. Москва и область.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Сельское хозяйство URL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agrien.ru/reg/московская.html" \l ":~:text=Климат умеренно-континентальный.,количество %25D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www.agrien.ru/reg/московская.html#:~:text=Климат%20умеренно-континентальный.,количество%20%D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(дата обращения 01.03.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вооборот / С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ельское хозяйство | UniversityAgro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[Электронное издание]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niversityagro.ru/земледелие/севооборот/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Александр Никитин. Овощные севообороты. Чередование культур </w:t>
      </w:r>
      <w:r>
        <w:rPr>
          <w:rFonts w:eastAsia="Times New Roman" w:cs="Times New Roman" w:ascii="Times New Roman" w:hAnsi="Times New Roman"/>
          <w:sz w:val="28"/>
          <w:szCs w:val="28"/>
        </w:rPr>
        <w:t>[Электронное издание]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agroxxi.ru/ovoschnye/ovoschnye-tehnologija-vozdelyvanija/ovoschnye-sevooboroty-cheredovanie-kultur.html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ентация на тему: Органическое сельское хозяйство [Электронный ресурс] - URL: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s://studfile.net/preview/5719847/" \l "7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https://studfile.net/preview/5719847/#7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органические продукты питания? Национальный органический союз [Электронный ресурс]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rosorganic.ru/about/press/what-is-organic-food.html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к сертификация [Электронный ресурс]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rozhdalen.ru/company/licenses/</w:t>
        </w:r>
      </w:hyperlink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ческое сельское хозяйство в странах Евразийского экономического союза: текущее состояние и перспективы / Евразийский центр по продовольственной безопасности, 2020 ISBN 978-5-6042265-8-2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ecfs.msu.ru/images/publications/Organic_in_Eurasia.pdf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 01.03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е надо делать на рефлексии. Рефлексия в долгом цикле работы над проектом. Вебинар /  [Электронный ресурс] - URL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cademy.sk.ru/events/836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паргалка по рефлексии /  [Электронный ресурс] - URL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oskvantorium.ru/upload/iblock/8ef/Шпаргалка%20по%20рефлексии%20(2)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6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ации по оформлению презентаций [Электронный ресурс]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bppk.info:446/media/attachments/6adf97f83acf6453d4a6a4b1070f3754_KOGpZvY.pdf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ЛЕНДАРНЫЙ УЧЕБНЫЙ ГРАФИ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 ДОПОЛНИТЕЛЬНОЙ ОБЩЕОБРАЗОВАТЕЛЬН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ОБЩЕРАЗВИВАЮЩЕЙ) ПРОГРАММ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«Основы органического потребления: еда будущего – органическая или синтетическая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естественнонаучной направленности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рок реализации  - 1 год, возраст детей 14-15 лет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втор-составитель: Старченко Т. С. ,</w:t>
      </w:r>
    </w:p>
    <w:p>
      <w:pPr>
        <w:pStyle w:val="Normal"/>
        <w:ind w:left="2880" w:firstLine="72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читель биологии</w:t>
      </w:r>
    </w:p>
    <w:p>
      <w:pPr>
        <w:pStyle w:val="Normal"/>
        <w:ind w:left="720" w:firstLine="720"/>
        <w:jc w:val="righ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сшей квалификационной категор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. Смоленско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024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56"/>
        <w:gridCol w:w="5103"/>
        <w:gridCol w:w="851"/>
        <w:gridCol w:w="992"/>
        <w:gridCol w:w="1393"/>
      </w:tblGrid>
      <w:tr>
        <w:trPr>
          <w:trHeight w:val="61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нятие 1. Введение в органическое сельск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-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нятие 2. Анализ географического местонахождения и клима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-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е 3. Этапы перех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к ОС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9-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ятие 4. Этапы перех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к ОС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3-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нятие 5. Особенности органического животноводств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7-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е 6. Севооборот. Органические удоб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1-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ятие 7. Защита от болезней и вредителе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5-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ятие 8-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ей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ирование системы органического земледел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9-3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ятие 8-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ей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ектирование системы органического земледел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3-3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нятие 10. Промежуточная аттестация по разделу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8-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е 11. Особенности и отличия органичес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дуктов пит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Маркировка и сертифик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рганическ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дукци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2-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е 11. Особенности и отличия органичес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дуктов пит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Маркировка и сертифик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рганическо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дукци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6-4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ятие 12. Кей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цион правильного питания с учетом КБЖ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0-5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ятие 12. Кей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цион правильного питания с учетом КБЖ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2-5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ейс 3 «Анализ трендов органического питания в мире по категориям: блогеры, звезды и люди из медиа, государство, 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1-5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е 13-14. Кейс 3 «Анализ трендов органического питания в мире по категориям: блогеры, звезды и люди из медиа, государство, 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6-5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нятие 13-14. Кейс 3 «Анализ трендов органического питания в мире по категориям: блогеры, звезды и люди из медиа, государство, 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60-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15-16. Итоговая аттест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63-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15-16. Итоговая аттеста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079" w:hanging="279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230" w:hanging="707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0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0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81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2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2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3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230" w:hanging="70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"/>
      <w:lvlJc w:val="left"/>
      <w:pPr>
        <w:tabs>
          <w:tab w:val="num" w:pos="0"/>
        </w:tabs>
        <w:ind w:left="230" w:hanging="567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63" w:hanging="5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7" w:hanging="5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2" w:hanging="5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6" w:hanging="5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0" w:hanging="5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35" w:hanging="567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lang w:val="ru-RU" w:bidi="ar-SA"/>
    </w:rPr>
  </w:style>
  <w:style w:type="character" w:styleId="WW8Num22z2">
    <w:name w:val="WW8Num22z2"/>
    <w:qFormat/>
    <w:rPr>
      <w:rFonts w:ascii="Symbol" w:hAnsi="Symbol" w:eastAsia="Symbol" w:cs="Symbol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3z0">
    <w:name w:val="WW8Num23z0"/>
    <w:qFormat/>
    <w:rPr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Тема примечания Знак"/>
    <w:qFormat/>
    <w:rPr>
      <w:b/>
      <w:bCs/>
      <w:sz w:val="20"/>
      <w:szCs w:val="20"/>
    </w:rPr>
  </w:style>
  <w:style w:type="character" w:styleId="2">
    <w:name w:val="Неразрешенное упоминание2"/>
    <w:qFormat/>
    <w:rPr>
      <w:color w:val="605E5C"/>
      <w:shd w:fill="E1DFDD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243F6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13">
    <w:name w:val="Тема примечания"/>
    <w:basedOn w:val="Style12"/>
    <w:next w:val="Style12"/>
    <w:qFormat/>
    <w:pPr/>
    <w:rPr>
      <w:rFonts w:cs="Times New Roman"/>
      <w:b/>
      <w:bCs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fao.org/3/I8685RU/i8685ru.pdf" TargetMode="External"/><Relationship Id="rId5" Type="http://schemas.openxmlformats.org/officeDocument/2006/relationships/hyperlink" Target="https://www.fao.org/3/I8685RU/i8685ru.pdf" TargetMode="External"/><Relationship Id="rId6" Type="http://schemas.openxmlformats.org/officeDocument/2006/relationships/hyperlink" Target="http://www.kbgau.ru/about/library/the-reader/&#1059;&#1095;&#1077;&#1073;&#1085;&#1086;&#1077; &#1087;&#1086;&#1089;&#1086;&#1073;&#1080;&#1077; &#1069;&#1083;&#1077;&#1082;&#1090;&#1088;&#1086;&#1085;&#1085;&#1099;&#1081; &#1074;&#1072;&#1088;&#1080;&#1072;&#1085;&#1090; 2016_1.pdf" TargetMode="External"/><Relationship Id="rId7" Type="http://schemas.openxmlformats.org/officeDocument/2006/relationships/hyperlink" Target="https://www.kbgau.ru/about/library/the-reader/&#1059;&#1095;&#1077;&#1073;&#1085;&#1086;&#1077; &#1087;&#1086;&#1089;&#1086;&#1073;&#1080;&#1077; &#1069;&#1083;&#1077;&#1082;&#1090;&#1088;&#1086;&#1085;&#1085;&#1099;&#1081; &#1074;&#1072;&#1088;&#1080;&#1072;&#1085;&#1090; 2016_1.pdf.%0D" TargetMode="External"/><Relationship Id="rId8" Type="http://schemas.openxmlformats.org/officeDocument/2006/relationships/hyperlink" Target="https://www.kbgau.ru/about/library/the-reader/&#1059;&#1095;&#1077;&#1073;&#1085;&#1086;&#1077; &#1087;&#1086;&#1089;&#1086;&#1073;&#1080;&#1077; &#1069;&#1083;&#1077;&#1082;&#1090;&#1088;&#1086;&#1085;&#1085;&#1099;&#1081; &#1074;&#1072;&#1088;&#1080;&#1072;&#1085;&#1090; 2016_1.pdf.%0D" TargetMode="External"/><Relationship Id="rId9" Type="http://schemas.openxmlformats.org/officeDocument/2006/relationships/hyperlink" Target="https://cyberleninka.ru/article/n/organicheskoe-selskoe-hozyaystvo-v-rossii" TargetMode="External"/><Relationship Id="rId10" Type="http://schemas.openxmlformats.org/officeDocument/2006/relationships/hyperlink" Target="https://www.dairynews.ru/news/organicheskoe-selskoe-khozyaystvo-zachem-ono-nuzhn.html" TargetMode="External"/><Relationship Id="rId11" Type="http://schemas.openxmlformats.org/officeDocument/2006/relationships/hyperlink" Target="https://aemcx.ru/2021/08/13/&#1085;&#1072;-&#1076;&#1085;&#1077;-&#1087;&#1086;&#1083;&#1103;-2021-&#1086;&#1073;&#1089;&#1091;&#1076;&#1080;&#1083;&#1080;-&#1088;&#1072;&#1079;&#1074;&#1080;&#1090;&#1080;&#1077;-&#1087;&#1088;&#1086;&#1080;/ " TargetMode="External"/><Relationship Id="rId12" Type="http://schemas.openxmlformats.org/officeDocument/2006/relationships/hyperlink" Target="https://soz.bio/video-prezentacii-metodicheskie-reko/" TargetMode="External"/><Relationship Id="rId13" Type="http://schemas.openxmlformats.org/officeDocument/2006/relationships/hyperlink" Target="https://bigenc.ru/geology/text/5556440" TargetMode="External"/><Relationship Id="rId14" Type="http://schemas.openxmlformats.org/officeDocument/2006/relationships/hyperlink" Target="https://universityagro.ru/" TargetMode="External"/><Relationship Id="rId15" Type="http://schemas.openxmlformats.org/officeDocument/2006/relationships/hyperlink" Target="https://universityagro.ru/&#1079;&#1077;&#1084;&#1083;&#1077;&#1076;&#1077;&#1083;&#1080;&#1077;/&#1089;&#1077;&#1074;&#1086;&#1086;&#1073;&#1086;&#1088;&#1086;&#1090;/ " TargetMode="External"/><Relationship Id="rId16" Type="http://schemas.openxmlformats.org/officeDocument/2006/relationships/hyperlink" Target="https://www.agroxxi.ru/ovoschnye/ovoschnye-tehnologija-vozdelyvanija/ovoschnye-sevooboroty-cheredovanie-kultur.html" TargetMode="External"/><Relationship Id="rId17" Type="http://schemas.openxmlformats.org/officeDocument/2006/relationships/hyperlink" Target="https://rosorganic.ru/about/press/what-is-organic-food.html" TargetMode="External"/><Relationship Id="rId18" Type="http://schemas.openxmlformats.org/officeDocument/2006/relationships/hyperlink" Target="https://rozhdalen.ru/company/licenses/" TargetMode="External"/><Relationship Id="rId19" Type="http://schemas.openxmlformats.org/officeDocument/2006/relationships/hyperlink" Target="https://ecfs.msu.ru/images/publications/Organic_in_Eurasia.pdf" TargetMode="External"/><Relationship Id="rId20" Type="http://schemas.openxmlformats.org/officeDocument/2006/relationships/hyperlink" Target="https://academy.sk.ru/events/836" TargetMode="External"/><Relationship Id="rId21" Type="http://schemas.openxmlformats.org/officeDocument/2006/relationships/hyperlink" Target="https://roskvantorium.ru/upload/iblock/8ef/&#1064;&#1087;&#1072;&#1088;&#1075;&#1072;&#1083;&#1082;&#1072; &#1087;&#1086; &#1088;&#1077;&#1092;&#1083;&#1077;&#1082;&#1089;&#1080;&#1080; (2).pdf" TargetMode="External"/><Relationship Id="rId22" Type="http://schemas.openxmlformats.org/officeDocument/2006/relationships/hyperlink" Target="https://bppk.info:446/media/attachments/6adf97f83acf6453d4a6a4b1070f3754_KOGpZvY.pdf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11:00Z</dcterms:created>
  <dc:creator>Каракозов Александр Владимирович</dc:creator>
  <dc:description/>
  <cp:keywords/>
  <dc:language>en-US</dc:language>
  <cp:lastModifiedBy>Дом</cp:lastModifiedBy>
  <cp:lastPrinted>2022-04-29T20:25:00Z</cp:lastPrinted>
  <dcterms:modified xsi:type="dcterms:W3CDTF">2024-11-16T14:32:00Z</dcterms:modified>
  <cp:revision>3</cp:revision>
  <dc:subject/>
  <dc:title/>
</cp:coreProperties>
</file>