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219190" cy="223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eastAsia="ru-RU"/>
        </w:rPr>
        <w:t>Рабочая программа внеурочной деятельност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44"/>
          <w:szCs w:val="44"/>
        </w:rPr>
        <w:t>«Экологик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(направление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общекультурное</w:t>
      </w:r>
      <w:r>
        <w:rPr>
          <w:rFonts w:cs="Times New Roman" w:ascii="Times New Roman" w:hAnsi="Times New Roman"/>
          <w:b/>
          <w:color w:val="000000"/>
          <w:sz w:val="36"/>
          <w:szCs w:val="36"/>
          <w:lang w:eastAsia="ru-RU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  <w:lang w:eastAsia="ru-RU"/>
        </w:rPr>
        <w:t>для учащихся 5 Б класса основного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eastAsia="ru-RU"/>
        </w:rPr>
        <w:t>Срок реализации программы 2024-2025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uppressAutoHyphens w:val="true"/>
        <w:spacing w:lineRule="atLeast" w:line="120" w:before="0" w:after="0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ar-SA"/>
        </w:rPr>
        <w:t>Программа реализуется с использованием оборудования «Точка роста» естественно-научной и технологической направлен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арченко Татьяна Сергеевн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итель химии и биолог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шей квалификационной катег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4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374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. Смолен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024 год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ция Смоленского района Алтайского края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БОУ «Смоленская средняя общеобразовательная школа №2»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моленского района Алтайского края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682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методического объединения классных рук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 №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29» августа 2024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ГЛАСОВА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воспитатель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 Г.А.Мику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28» августа 2024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НЯ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едагогическом совете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окол № 1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28» августа 2024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ВЕРЖДЕ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моленская СОШ №2»</w:t>
              <w:br/>
              <w:t>_________ Н.А.Лукина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каз № 244-р 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28» августа 2024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eastAsia="ru-RU"/>
        </w:rPr>
        <w:t>Рабочая программа внеурочной деятельност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sz w:val="36"/>
          <w:szCs w:val="4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44"/>
        </w:rPr>
        <w:t>«Эколог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36"/>
          <w:lang w:eastAsia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36"/>
          <w:lang w:eastAsia="ru-RU"/>
        </w:rPr>
        <w:t>(направление занятия, связанные с реализацией особых интеллектуальных и социальных потребностей обучающихс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eastAsia="ru-RU"/>
        </w:rPr>
        <w:t>для учащихся 5 Б класса основного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eastAsia="ru-RU"/>
        </w:rPr>
        <w:t>Срок реализации программы 2024-2025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32"/>
          <w:lang w:eastAsia="ru-RU"/>
        </w:rPr>
      </w:r>
    </w:p>
    <w:p>
      <w:pPr>
        <w:pStyle w:val="Normal"/>
        <w:suppressAutoHyphens w:val="true"/>
        <w:spacing w:lineRule="atLeast" w:line="12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36"/>
          <w:lang w:eastAsia="ar-SA"/>
        </w:rPr>
        <w:t>Программа реализуется с использованием оборудования «Точка роста» естественно-научной и технологической направлен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арченко Татьяна Сергеевн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итель химии и биолог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шей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47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3747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. Смолен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данного учебного курса внеурочной деятельности разработана в соответствии с требованиями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textAlignment w:val="baseline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902389617/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Федерального закона от 29.12.2012 № 273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Об образовании в Российской Федерации»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textAlignment w:val="baseline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607175848/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иказа Минпросвещения от 31.05.2021 № 287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х рекомендаций по использованию и включению в содержание процесса обучения и воспитания государственных символов Российской Федерации, направленных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350261466/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исьмом Минпросвещения от 15.04.2022 № СК-295/06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, направленных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456094849/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исьмом Минобрнауки от 18.08.2017 № 09-1672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тегии развития воспитания в Российской Федерации на период до 2025 года, утвержденной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420277810/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аспоряжением Правительства от 29.05.2015 № 996-р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textAlignment w:val="baseline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566085656/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П 2.4.3648-20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textAlignment w:val="baseline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573500115/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анПиН 1.2.3685-21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П  ФГОС ООО МБОУ «Смоленская СОШ №2», утвержденной приказом №178-р от 29.08. 2016г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го плана МБОУ «Смоленская СОШ №2» на 2024-2025 учебный год, утвержденного приказом № 244-р  от  28.08.2024 г.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я о   рабочей программе учебных предметов, курсов в МБОУ «Смоленская СОШ №2», утвержденной приказом № 198-р от 26.08.2021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дового календарного графика образовательного процесса в МБОУ «Смоленская СОШ №2» на 2024-2025 учебный год, утвержденного приказом № 244-р  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 28.08. 2024 г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0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заимосвязь с программой воспитания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грамма курса внеурочной деятельности разработана с учетом рекомендаций примерной программы воспитания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гласно Примерной программе воспитания у современного школьника должны быть сформированы ценности Родины, человека, природы, семьи, дружбы, сотрудничества, знания, здоровья, труда, культуры и красоты. Эти ценности находят свое отражение в содержании занятий по основным направлениях функциональной грамотности, вносящим вклад в воспитание гражданское, патриотическое, духовно-нравственное, эстетическое, экологическое, трудовое, воспитание ценностей научного познания, формирование культуры здорового образа жизни, эмоционального благополучия. Реализация курса способствует осуществлению главной цели воспитания – полноценному личностному развитию школьников и созданию условий для их позитивной социализаци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Цель курса: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 </w:t>
      </w:r>
    </w:p>
    <w:p>
      <w:pPr>
        <w:pStyle w:val="Normal"/>
        <w:widowControl w:val="false"/>
        <w:spacing w:lineRule="auto" w:line="264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7" w:before="0" w:after="4"/>
        <w:ind w:left="269" w:hanging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ь у учащихся представления об основах экологической культуры на примере экологически сообразного поведения в быту и в природе, безопасного для человека и окружающей среды;</w:t>
      </w:r>
    </w:p>
    <w:p>
      <w:pPr>
        <w:pStyle w:val="Normal"/>
        <w:numPr>
          <w:ilvl w:val="0"/>
          <w:numId w:val="4"/>
        </w:numPr>
        <w:spacing w:lineRule="auto" w:line="247" w:before="0" w:after="4"/>
        <w:ind w:left="269" w:hanging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ть ценностные приоритеты здорового образа жизни, семейные ценности;</w:t>
      </w:r>
    </w:p>
    <w:p>
      <w:pPr>
        <w:pStyle w:val="Normal"/>
        <w:numPr>
          <w:ilvl w:val="0"/>
          <w:numId w:val="4"/>
        </w:numPr>
        <w:spacing w:lineRule="auto" w:line="247" w:before="0" w:after="4"/>
        <w:ind w:left="269" w:hanging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ть и развить умение рассматривать жизненные ситуации как экологические, принимать решения, руководствуясь интересами безопасности жизни и здоровья людей, а также осмысленно использовать опыт экологической культуры человечества в своей деятельности;</w:t>
      </w:r>
    </w:p>
    <w:p>
      <w:pPr>
        <w:pStyle w:val="Normal"/>
        <w:numPr>
          <w:ilvl w:val="0"/>
          <w:numId w:val="4"/>
        </w:numPr>
        <w:spacing w:lineRule="auto" w:line="247" w:before="0" w:after="4"/>
        <w:ind w:left="269" w:hanging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рести устойчивую мотивацию совершенствовать навыки использования УУД в изучении учебных предметов и в реальной жизни (самостоятельно работать со справочным материалом, строить и анализировать таблицы и графики, обобщать, сравнивать и делать выводы по теме, доказывать, убеждать, вести спор, соблюдать культуру устной и письменной речи).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курса внеурочной деятельности в учебном план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занятие отводится 1 час в неделю, 34 часа. Согласно учебному плану и годовому календарному графику в 2024-2025 учебном году в МБОУ "Смоленская СОШ №2" 34 учебных недели</w:t>
      </w:r>
    </w:p>
    <w:p>
      <w:pPr>
        <w:pStyle w:val="Normal"/>
        <w:widowControl w:val="false"/>
        <w:spacing w:lineRule="auto" w:line="252" w:before="0" w:after="0"/>
        <w:ind w:left="1460" w:hanging="36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УМК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вторская программа по «Основам экологической культуры. Программа курса и методические рекомендации», автор В.П. Александрова – Москва «Вако», 2018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реализуется с использованием оборудования центра «Точка роста» естественной и технологической направлен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ланируемые результаты курса внеуроч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8"/>
          <w:lang w:eastAsia="ru-RU"/>
        </w:rPr>
        <w:t>Личностные результаты:</w:t>
      </w:r>
    </w:p>
    <w:p>
      <w:pPr>
        <w:pStyle w:val="Normal"/>
        <w:numPr>
          <w:ilvl w:val="0"/>
          <w:numId w:val="1"/>
        </w:numPr>
        <w:spacing w:lineRule="auto" w:line="247" w:before="0" w:after="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ь ценностное отношение к живым организмам, видовому многообразию жизненных форм и видов как результату биологической эволюции;</w:t>
      </w:r>
    </w:p>
    <w:p>
      <w:pPr>
        <w:pStyle w:val="Normal"/>
        <w:numPr>
          <w:ilvl w:val="0"/>
          <w:numId w:val="1"/>
        </w:numPr>
        <w:spacing w:lineRule="auto" w:line="247" w:before="0" w:after="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ть умения оценивать факторы риска для своего здоровья, аргументированно отстаивать принципы здорового образа жизни;</w:t>
      </w:r>
    </w:p>
    <w:p>
      <w:pPr>
        <w:pStyle w:val="Normal"/>
        <w:pBdr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формировать и развить готовность к природоохранной и созидательной деятельности, негативнооценке нарушений экологии, направленных против природы и человека.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8"/>
          <w:lang w:eastAsia="ru-RU"/>
        </w:rPr>
        <w:t>Метапредметные результаты:</w:t>
      </w:r>
    </w:p>
    <w:p>
      <w:pPr>
        <w:pStyle w:val="Normal"/>
        <w:spacing w:lineRule="auto" w:line="247" w:before="0" w:after="4"/>
        <w:ind w:left="39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ть умения и навыки:</w:t>
      </w:r>
    </w:p>
    <w:p>
      <w:pPr>
        <w:pStyle w:val="Normal"/>
        <w:numPr>
          <w:ilvl w:val="0"/>
          <w:numId w:val="2"/>
        </w:numPr>
        <w:spacing w:lineRule="auto" w:line="247" w:before="0" w:after="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лять экологические связи, отношения и противоречия в системе «объект – среда»;</w:t>
      </w:r>
    </w:p>
    <w:p>
      <w:pPr>
        <w:pStyle w:val="Normal"/>
        <w:numPr>
          <w:ilvl w:val="0"/>
          <w:numId w:val="2"/>
        </w:numPr>
        <w:spacing w:lineRule="auto" w:line="247" w:before="0" w:after="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последствия своей деятельности для состояния окружающей среды, здоровья, безопасности жизни и устойчивого развития местного сообщества;</w:t>
      </w:r>
    </w:p>
    <w:p>
      <w:pPr>
        <w:pStyle w:val="Normal"/>
        <w:numPr>
          <w:ilvl w:val="0"/>
          <w:numId w:val="2"/>
        </w:numPr>
        <w:spacing w:lineRule="auto" w:line="247" w:before="0" w:after="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жизненные ситуации как экологические;</w:t>
      </w:r>
    </w:p>
    <w:p>
      <w:pPr>
        <w:pStyle w:val="Normal"/>
        <w:numPr>
          <w:ilvl w:val="0"/>
          <w:numId w:val="2"/>
        </w:numPr>
        <w:spacing w:lineRule="auto" w:line="247" w:before="0" w:after="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формируемые на уроках по разным учебным предметам УУД для решения экологических пробле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8"/>
          <w:lang w:eastAsia="ru-RU"/>
        </w:rPr>
        <w:t>Предметные результаты:</w:t>
      </w:r>
    </w:p>
    <w:p>
      <w:pPr>
        <w:pStyle w:val="Normal"/>
        <w:spacing w:lineRule="auto" w:line="247" w:before="0" w:after="4"/>
        <w:ind w:left="39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ь представления:</w:t>
      </w:r>
    </w:p>
    <w:p>
      <w:pPr>
        <w:pStyle w:val="Normal"/>
        <w:numPr>
          <w:ilvl w:val="0"/>
          <w:numId w:val="6"/>
        </w:numPr>
        <w:spacing w:lineRule="auto" w:line="247" w:before="0" w:after="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взаимосвязи живых организмов с окружающей средой, коэволюции человека и природы, их устойчивом развитии;</w:t>
      </w:r>
    </w:p>
    <w:p>
      <w:pPr>
        <w:pStyle w:val="Normal"/>
        <w:numPr>
          <w:ilvl w:val="0"/>
          <w:numId w:val="6"/>
        </w:numPr>
        <w:spacing w:lineRule="auto" w:line="247" w:before="0" w:after="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принципах рационального использования ресурсов планеты;</w:t>
      </w:r>
    </w:p>
    <w:p>
      <w:pPr>
        <w:pStyle w:val="Normal"/>
        <w:numPr>
          <w:ilvl w:val="0"/>
          <w:numId w:val="6"/>
        </w:numPr>
        <w:spacing w:lineRule="auto" w:line="247" w:before="0" w:after="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 основных факторах риска, оказывающих влияние на состояние здоровья человека;</w:t>
      </w:r>
    </w:p>
    <w:p>
      <w:pPr>
        <w:pStyle w:val="Normal"/>
        <w:numPr>
          <w:ilvl w:val="0"/>
          <w:numId w:val="6"/>
        </w:numPr>
        <w:spacing w:lineRule="auto" w:line="247" w:before="0" w:after="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 универсальности экологических закономерностей для природного и социального окружения;</w:t>
      </w:r>
    </w:p>
    <w:p>
      <w:pPr>
        <w:pStyle w:val="Normal"/>
        <w:spacing w:lineRule="atLeast" w:line="240" w:before="0" w:after="0"/>
        <w:ind w:left="40" w:firstLine="3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left="40" w:firstLine="33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знаний, умений и навыков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: удовлетворительное владение теоретической информацией по тема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а, умение пользоваться литературой при подготовке сообщений, участие в организации выставок, элементарные представления об исследовательской деятельности, пассивное участие в семинарах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уровень: достаточно хорошее владение теоретической информацией по курсу, умение систематизировать и подбирать необходимую литературу, проводить исследования и опросы иметь представление о учебно-исследовательской деятельности, участие в конкурсах, выставках, организации и проведении мероприятий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уровень: свободное владение теоретической информацией по курсу, умение анализировать литературные источники и данные исследований и опросов, выявлять причины, подбирать методы исследования, проводить учебно-исследовательскую деятельность, активно принимать участие в мероприятиях, конкурсах, применять полученную информацию на практике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аботы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й контроль–определение уровня знаний, умений, навыков в виде бесед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х работ, викторин, иг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ый контроль: коллективный анализ каждой выполненной работы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анализ ;проверка знаний, умений, навыков в ходе беседы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контроль: презентации творческих и исследовательских работ, участие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ах и мероприятиях, участие в конкурсах исследовательских работ в школьном научном обществе, экологическом обществе. Формы подведения итогов реализации програм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овые выставки творческих рабо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фолио и презентации с исследовательской 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 в конкурсах исследовательских рабо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SchoolBookSanPin;MS Mincho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й дисциплины</w:t>
      </w:r>
    </w:p>
    <w:p>
      <w:pPr>
        <w:pStyle w:val="Normal"/>
        <w:spacing w:lineRule="atLeast" w:line="240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Экология живых организмов» включает пять разделов, изучение которых помогает сформировать и развить следующие компетенции.</w:t>
      </w:r>
    </w:p>
    <w:p>
      <w:pPr>
        <w:pStyle w:val="Normal"/>
        <w:spacing w:lineRule="atLeast" w:line="240" w:before="0" w:after="0"/>
        <w:ind w:left="4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Раздел I. История цивилизации. Роль человека в изменении биоразнообразия планеты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 часов</w:t>
      </w:r>
    </w:p>
    <w:p>
      <w:pPr>
        <w:pStyle w:val="Normal"/>
        <w:spacing w:lineRule="atLeast" w:line="240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истемно-исторического подхода в процессе изучения вопросов появления и развития живых организмов на планете, эволюции взаимоотношений человека и окружающей среды, роли человека в изменении биоразнообразия Земли.</w:t>
      </w:r>
    </w:p>
    <w:p>
      <w:pPr>
        <w:pStyle w:val="Normal"/>
        <w:spacing w:lineRule="atLeast" w:line="240" w:before="0" w:after="0"/>
        <w:ind w:left="4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Раздел II. Экология растений, животных, грибов и бактерий.</w:t>
      </w:r>
      <w:r>
        <w:rPr>
          <w:rFonts w:cs="Times New Roman" w:ascii="Times New Roman" w:hAnsi="Times New Roman"/>
          <w:sz w:val="24"/>
          <w:szCs w:val="24"/>
        </w:rPr>
        <w:t xml:space="preserve"> 25 часов</w:t>
      </w:r>
    </w:p>
    <w:p>
      <w:pPr>
        <w:pStyle w:val="Normal"/>
        <w:spacing w:lineRule="atLeast" w:line="240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ление опыта применения УУД при проведении лабораторно-практических работ в аудитории и социоприродном окружении.</w:t>
      </w:r>
    </w:p>
    <w:p>
      <w:pPr>
        <w:pStyle w:val="Normal"/>
        <w:spacing w:lineRule="atLeast" w:line="240" w:before="0" w:after="0"/>
        <w:ind w:left="40" w:firstLine="3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изучения курса «Экология живых организмов» учащиеся выполняют лабораторные и практические работы (далее – Л.Р. и П.Р. соответственно). Их количество и содержание в разделе II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Экология растений, животных, грибов и бактерий» является примерным и может быть спланировано педагогом в зависимости от социоприродного окружения образовательного учреждения, оснащения лаборатории и специализации учебной группы. Порядок выполнения работ практикума зависит от времени года и погодных условий. В случае необходимости (например, при неблагоприятных погодных условиях, поздней весне и т. п.) педагог может изменить порядок выполнения работ.</w:t>
      </w:r>
    </w:p>
    <w:p>
      <w:pPr>
        <w:pStyle w:val="Normal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jc w:val="center"/>
        <w:rPr/>
      </w:pPr>
      <w:r>
        <w:rPr/>
        <w:t>Тематическое планирование курса внеурочной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418"/>
        <w:gridCol w:w="1948"/>
        <w:gridCol w:w="1437"/>
        <w:gridCol w:w="3723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ата проведения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SchoolBookSanPin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Р/ЭОР</w:t>
            </w:r>
          </w:p>
        </w:tc>
      </w:tr>
      <w:tr>
        <w:trPr>
          <w:trHeight w:val="597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.2024</w:t>
            </w:r>
          </w:p>
        </w:tc>
        <w:tc>
          <w:tcPr>
            <w:tcW w:w="194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р. Человек и приро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content.edsoo.ru/lab/subject/4/</w:t>
              </w:r>
            </w:hyperlink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урока «День леса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content.edsoo.ru/lab/subject/4/</w:t>
              </w:r>
            </w:hyperlink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«Эволюция социальной организации общества и изменение отношения человека к природе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content.edsoo.ru/lab/subject/4/</w:t>
              </w:r>
            </w:hyperlink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«Окультуривание растений. Центры происхождения культурных растений (по Н.И. Вавилову)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освещенности и температуры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content.edsoo.ru/lab/subject/4/</w:t>
              </w:r>
            </w:hyperlink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«Эволюция социальной организации общества и изменение отношения человека к природе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«Одомашнивание и селекция животных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чик освещенности и температуры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ведению Международного дня Черного мор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content.edsoo.ru/lab/subject/4/</w:t>
              </w:r>
            </w:hyperlink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«Изменение биоразнообразия планеты в результате деятельности человека. Редкие и исчезающие виды растений и животных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лакатов к международный день вторичной переработки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nsportal.ru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infourok.ru/biblioteka/himija/type-56</w:t>
              </w:r>
            </w:hyperlink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ждународного дня отказа от кур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«Изучение роста и размножения грибов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освещенности и температуры, р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infourok.ru/biblioteka/himija/type-56</w:t>
              </w:r>
            </w:hyperlink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буклетов. Международный день борьбы с пестицидам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nsportal.ru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infourok.ru/biblioteka/himija/type-56</w:t>
              </w:r>
            </w:hyperlink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Р. «Плесневые грибы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чик рН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«Определение чистоты воздуха при помощи лишайников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content.edsoo.ru/lab/subject/4/</w:t>
              </w:r>
            </w:hyperlink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ждународного дня отказа от кур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infourok.ru/biblioteka/himija/type-56</w:t>
              </w:r>
            </w:hyperlink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1.202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 .День заповедников и заказников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nsportal.ru/</w:t>
              </w:r>
            </w:hyperlink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«Особенности внешнего строения коры деревьев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nsportal.ru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infourok.ru/biblioteka/himija/type-56</w:t>
              </w:r>
            </w:hyperlink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Р. «Определение содержания воды в почве. Экологические группы растений по отношению к воде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чик определения влажности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«Жизненные формы живых организмов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infourok.ru/biblioteka/himija/type-56</w:t>
              </w:r>
            </w:hyperlink>
          </w:p>
        </w:tc>
      </w:tr>
      <w:tr>
        <w:trPr>
          <w:trHeight w:val="906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. «Развитие корневой системы в различных условиях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nsportal.ru/</w:t>
              </w:r>
            </w:hyperlink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на сочинение сказки про охрану морских млекопитающих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://chemworld.narod.ru/</w:t>
              </w:r>
            </w:hyperlink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«Влияние минеральных удобрений на рост и развитие растений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рН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content.edsoo.ru/lab/subject/4/</w:t>
              </w:r>
            </w:hyperlink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«Значение комнатных растений для человека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content.edsoo.ru/lab/subject/4/</w:t>
              </w:r>
            </w:hyperlink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«Разнообразие комнатных растений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чик рН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«Как помочь птицам зимой?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чик рН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«Как помочь птицам зимой?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чик рН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«“Фокусы” с растениями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Р. «Изучение микрофлоры монет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 «Экологическая лаборатория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«О кошках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«Мы в ответе за тех, кого приручили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«Изучение видового состава газонов и определение роли газонной травы в улучшении микроклимата городов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чик температуры и влажности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 «Лекарственные растения и правила их сбора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ст внесения изменений в рабочую программ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5622"/>
        <w:gridCol w:w="1926"/>
        <w:gridCol w:w="941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внеурочного зан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чин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26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27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26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rFonts w:eastAsia="Times New Roman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26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480" w:hanging="360"/>
      </w:pPr>
      <w:rPr>
        <w:rFonts w:ascii="Arial" w:hAnsi="Arial" w:cs="Aria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rFonts w:eastAsia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eastAsia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10z0">
    <w:name w:val="WW8Num10z0"/>
    <w:qFormat/>
    <w:rPr>
      <w:rFonts w:eastAsia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content.edsoo.ru/lab/subject/4/" TargetMode="External"/><Relationship Id="rId4" Type="http://schemas.openxmlformats.org/officeDocument/2006/relationships/hyperlink" Target="https://content.edsoo.ru/lab/subject/4/" TargetMode="External"/><Relationship Id="rId5" Type="http://schemas.openxmlformats.org/officeDocument/2006/relationships/hyperlink" Target="https://content.edsoo.ru/lab/subject/4/" TargetMode="External"/><Relationship Id="rId6" Type="http://schemas.openxmlformats.org/officeDocument/2006/relationships/hyperlink" Target="https://content.edsoo.ru/lab/subject/4/" TargetMode="External"/><Relationship Id="rId7" Type="http://schemas.openxmlformats.org/officeDocument/2006/relationships/hyperlink" Target="https://content.edsoo.ru/lab/subject/4/" TargetMode="External"/><Relationship Id="rId8" Type="http://schemas.openxmlformats.org/officeDocument/2006/relationships/hyperlink" Target="https://nsportal.ru/" TargetMode="External"/><Relationship Id="rId9" Type="http://schemas.openxmlformats.org/officeDocument/2006/relationships/hyperlink" Target="https://infourok.ru/biblioteka/himija/type-56" TargetMode="External"/><Relationship Id="rId10" Type="http://schemas.openxmlformats.org/officeDocument/2006/relationships/hyperlink" Target="https://infourok.ru/biblioteka/himija/type-56" TargetMode="External"/><Relationship Id="rId11" Type="http://schemas.openxmlformats.org/officeDocument/2006/relationships/hyperlink" Target="https://nsportal.ru/" TargetMode="External"/><Relationship Id="rId12" Type="http://schemas.openxmlformats.org/officeDocument/2006/relationships/hyperlink" Target="https://infourok.ru/biblioteka/himija/type-56" TargetMode="External"/><Relationship Id="rId13" Type="http://schemas.openxmlformats.org/officeDocument/2006/relationships/hyperlink" Target="https://content.edsoo.ru/lab/subject/4/" TargetMode="External"/><Relationship Id="rId14" Type="http://schemas.openxmlformats.org/officeDocument/2006/relationships/hyperlink" Target="https://infourok.ru/biblioteka/himija/type-56" TargetMode="External"/><Relationship Id="rId15" Type="http://schemas.openxmlformats.org/officeDocument/2006/relationships/hyperlink" Target="https://nsportal.ru/" TargetMode="External"/><Relationship Id="rId16" Type="http://schemas.openxmlformats.org/officeDocument/2006/relationships/hyperlink" Target="https://nsportal.ru/" TargetMode="External"/><Relationship Id="rId17" Type="http://schemas.openxmlformats.org/officeDocument/2006/relationships/hyperlink" Target="https://infourok.ru/biblioteka/himija/type-56" TargetMode="External"/><Relationship Id="rId18" Type="http://schemas.openxmlformats.org/officeDocument/2006/relationships/hyperlink" Target="https://infourok.ru/biblioteka/himija/type-56" TargetMode="External"/><Relationship Id="rId19" Type="http://schemas.openxmlformats.org/officeDocument/2006/relationships/hyperlink" Target="https://nsportal.ru/" TargetMode="External"/><Relationship Id="rId20" Type="http://schemas.openxmlformats.org/officeDocument/2006/relationships/hyperlink" Target="http://chemworld.narod.ru/" TargetMode="External"/><Relationship Id="rId21" Type="http://schemas.openxmlformats.org/officeDocument/2006/relationships/hyperlink" Target="https://content.edsoo.ru/lab/subject/4/" TargetMode="External"/><Relationship Id="rId22" Type="http://schemas.openxmlformats.org/officeDocument/2006/relationships/hyperlink" Target="https://content.edsoo.ru/lab/subject/4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6:05:00Z</dcterms:created>
  <dc:creator>Дом</dc:creator>
  <dc:description/>
  <cp:keywords/>
  <dc:language>en-US</dc:language>
  <cp:lastModifiedBy>Дом</cp:lastModifiedBy>
  <cp:lastPrinted>2024-11-17T17:46:00Z</cp:lastPrinted>
  <dcterms:modified xsi:type="dcterms:W3CDTF">2024-11-17T10:46:00Z</dcterms:modified>
  <cp:revision>3</cp:revision>
  <dc:subject/>
  <dc:title/>
</cp:coreProperties>
</file>