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2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206490" cy="221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60" t="4187" r="27895" b="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Рабочая программа внеурочной деятельно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</w:rPr>
        <w:t>«Занимательная химия»</w:t>
      </w:r>
    </w:p>
    <w:p>
      <w:pPr>
        <w:pStyle w:val="1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(направление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общекультурное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)</w:t>
      </w:r>
    </w:p>
    <w:p>
      <w:pPr>
        <w:pStyle w:val="1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для учащихся 8 А класса основного общего образования</w:t>
      </w:r>
    </w:p>
    <w:p>
      <w:pPr>
        <w:pStyle w:val="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рок реализации программы 2024-2025учебный год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WW1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Программа реализуется с использованием оборудования «Точка роста» естественно-научной и технологической направленности.</w:t>
      </w:r>
    </w:p>
    <w:p>
      <w:pPr>
        <w:pStyle w:val="1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сева Елена Владими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 химии и биологии </w:t>
      </w:r>
    </w:p>
    <w:p>
      <w:pPr>
        <w:pStyle w:val="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шей квалификационной категории</w:t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1"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моленское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данного учебного курса внеурочной деятельности разработана в соответствии с требовани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едерального закона от 29.12.2012 № 273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7175848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каза Минпросвещения от 31.05.2021 № 287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35026146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просвещения от 15.04.2022 № СК-295/06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56094849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исьмом Минобрнауки от 18.08.2017 № 09-1672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20277810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поряжением Правительства от 29.05.2015 № 996-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 2.4.3648-2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анПиН 1.2.3685-2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  ФГОС ООО МБОУ «Смоленская СОШ №2», утвержденной приказом №178-р от 29.08. 2016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БОУ «Смоленская СОШ №2» на 2024-2025 учебный год, утвержденного приказом № 244-р  от  28.08.2024 г.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   рабочей программе учебных предметов, курсов в МБОУ «Смоленская СОШ №2», утвержденной приказом № 198-р от 26.08.202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ого календарного графика образовательного процесса в МБОУ «Смоленская СОШ №2» на 2024-2025 учебный год, утвержденного приказом № 244-р  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 28.08. 2024 г.</w:t>
      </w:r>
    </w:p>
    <w:p>
      <w:pPr>
        <w:pStyle w:val="Style19"/>
        <w:shd w:fill="FFFFFF" w:val="clear"/>
        <w:spacing w:before="20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Взаимосвязь с программой воспитания.</w:t>
      </w:r>
    </w:p>
    <w:p>
      <w:pPr>
        <w:pStyle w:val="Style19"/>
        <w:shd w:fill="FFFFFF" w:val="clear"/>
        <w:spacing w:before="0" w:after="0"/>
        <w:jc w:val="center"/>
        <w:rPr/>
      </w:pPr>
      <w:r>
        <w:rPr/>
        <w:t> </w:t>
      </w:r>
    </w:p>
    <w:p>
      <w:pPr>
        <w:pStyle w:val="Style19"/>
        <w:shd w:fill="FFFFFF" w:val="clear"/>
        <w:spacing w:before="0" w:after="0"/>
        <w:ind w:firstLine="708"/>
        <w:rPr>
          <w:color w:val="333333"/>
        </w:rPr>
      </w:pPr>
      <w:r>
        <w:rPr>
          <w:color w:val="333333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Style19"/>
        <w:shd w:fill="FFFFFF" w:val="clear"/>
        <w:spacing w:before="0" w:after="0"/>
        <w:ind w:firstLine="708"/>
        <w:rPr>
          <w:color w:val="333333"/>
        </w:rPr>
      </w:pPr>
      <w:r>
        <w:rPr>
          <w:color w:val="333333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х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довлетворить познавательные запросы детей, развивать исследователь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 к изучению окружающего мира и умение применять свои знания на практик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о применении веществ в повседневной жизни, реализ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культурный компон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навыки элементарной исследовательской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ить знания учащихся по химии, эколог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менять коммуникативные и презентационные навы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оформлять результаты свое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ь умение проектирования свое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формирование навыков самостоятельной работы с различны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ь развивать творческие способност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ить воспитание навыков экологической культуры, ответствен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людям и к приро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 коллективной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пониманию современных проблем экологии и сознанию 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курса внеурочной деятельности в учебном пла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анятие отводится 1 час в неделю, 34 часа. Согласно учебному плану и годовому календарному графику в 2024-2025 учебном году в МБОУ "Смоленская СОШ №2" 34 учебных недел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М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Чернобельская Г.М., Дементьев А.И. Мир глазами химика. Учебное пособие. К пропедевтическому курсу химии. 7 класс. Химия, 2009)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Алексинский В.Занимательные опыты по химии. – М.: Просвещение,1980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Гроссе Э., Вайсмантель Х. Химия для любознательных. -  Л.: Химия,1978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Конарев Б.А. Любознательным о химии. – М.:,1978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Лаврова С.Занимательная химия. – М.: Белый город, 2013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Степин Б.Д., Аликберова Л.Ю. Книга по химии для домашнего чтения. – М.:        Химия, 199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 Степин Б.Д., Аликберова Л.Ю. Занимательные задания и эффектные опыты по химии. М.: Дрофа, 2002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курса внеуроч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себя ценной частью большого разнообразного мира (природ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ывать чувство гордости за красоту родной природы, свою малую Родин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самому простые правила поведения в приро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себя гражданином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, что связывает тебя с историей, культурой, судьбой твоего народа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ть свою позицию в многообразии общественных и мировоззренче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, эстетических и культурных предпочт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ть иное мн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атывать в противоречивых конфликтных ситуациях правила по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коммуникативных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взаимодействие в группе(распределять роли, договариваться д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деть (прогнозировать) последствия коллективных реш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речи с учётом своих учеб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х речевых ситуаций, в том числе с применением средств ИК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обходимости отстаивать свою точку зрения, аргументируя ее. Учить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ргументы фак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ть других, пытаться принимать другую точку зрения, быть готов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ить свою точку зр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регулятивных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цель учебной деятельности с помощью учителя и самостоятельно, иск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еѐ осуществ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обнаруживать и формулировать учебную проблему, выбирать тему про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выполнения задач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облем творческого и поискового характера, выполнения проекта совместно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, при необходимости, и справлять ошиб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я по составленному плану, использовать, наряду с основными, и дополнит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(справочная литература, сложные приборы, средства ИКТ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ть, какая информация нуж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необходимые словари, энциклопедии, справочники, электронные ди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и отбирать информацию, полученную из различных источ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ари, энциклопедии, справочники, электронные диски, сеть Интернет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основания для сравнения, классификации объек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аналогии и причинно-следственные связ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логическую цепь рассу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информацию в виде таблиц, схем, опорного конспекта, в том числ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средств И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взаимодействие в группе (распределять роли, договариваться д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м и т. 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идеть (прогнозировать)последствия коллективных реш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речи с учётом своих учебных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х речевых ситуаций, в том числе с применением средств ИК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обходимости отстаивать свою точку зрения, аргументируя ее. Учить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ргументы факт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представления проекта учиться давать оценку его результа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причины своего неуспеха и находить способы выхода из этой ситу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ть какая информация нуж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необходимые словари, энциклопедии, справочники, электронные дис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и отбирать информацию, полученную из различных источ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овари, энциклопедии, справочники, электронные диски, сеть Интернет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ирать основания для сравнения, классификации объек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аналогии и причинно-следственные связ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логическую цепь рассу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информацию в виде таблиц, схем, опорного конспекта, в том числ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средств И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знаний, умений и навы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умение систематизировать и подбирать необходимую литературу, проводить исследования и опросы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аботы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контроль–определение уровня знаний, умений, навыков в виде бесе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, викторин, иг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контроль: коллективный анализ каждой выполненной работы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;проверка знаний, умений, навыков в ходе беседы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: презентации творческих и исследовательских работ, участие 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ставках и мероприятиях, участие в конкурсах исследовательских работ в школьном научном обществе, экологическом обществе. Формы подведения итогов реализации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вые выставки творческих раб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фолио и презентации с исследователь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конкурсах исследовательских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SchoolBookSanPi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й дисциплины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eastAsia="SchoolBookSanPin;MS Minch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Химия–наука о веществах и их превращениях» - 2ча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или магия? Немного из истории химии. Алхимия. Химия вчера, сегодня, завт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в кабинете хим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ое оборудование. Знакомство с раздаточным оборудованием для практических и лабораторных работ. Посуда, еѐ виды и назначение. Реактивы и их клас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 кислотами, щелочами, ядовитыми веществами. Меры первой помощи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х ожогах и отравлениях. Выработка навыков безопасной раб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. Удивительные опы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. Знакомство с оборудованием для практических и лаборато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«Вещества вокруг тебя, оглянись!» – 15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, физические свойства веществ. Отличие чистых веществ от смесей. Способ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ения смесей. Вода. Многое ли мы о ней знаем? Вода и еѐ свойства Что необычного в воде? Вода пресная и морск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чистки воды: отставание, фильтрование, обеззараж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овый уксус и уксусная эссенция. Свойства уксусной кислоты и ее физиологическо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здействие. Питьевая сода. Свойства и применение. Чай, состав, свойства, физиологическое действие на организм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о или мыла? Отличие хозяйственного мыла от туалетного. Щелочной харак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го мы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льные порошки и другие моющие средства. Какие порошки самые опасные. Над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опасаться жидких моющих сред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ьоны, духи, кремы и прочая парфюмерия. Могут ли представлять опас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етические препараты? Можно ли самому изготовить дух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лекарственных веществ. Какие лекарства мы обычно можем встретит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домашней аптечк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птечный йод и его свойства. Почему йод надо держать в плотно закупоренной склянке. «Зеленка» или раствор бриллиантового зеленого. Перекись водорода и гидроперит. Свойства перекиси водо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ин или ацетилсалициловая кислота и его свойства. Опасность при примен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, его свойства и применение. Образование крахмала в листьях раст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, ее свойства и приме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гарин, сливочное и растительное масло, сало. Чего мы о них не знаем? Растите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вотные мас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 1.Знакомство с оборудованием для практических и лаборатор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 2. Свойства веществ. Разделение смеси краси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та3.Свойства 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1.Очистка 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4.Свойства уксусной кисл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5.Свойства питьевой с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6.Свойства ча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7.Свойства мы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8.Сравнение моющих свойств мыла и СМ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9.Изготовим духи с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10. Необычные свойства таких обычных зеленки и й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1 Получение кислорода из перекиси водо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работа12. Свойства аспир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работа13.Свойства крахм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 абота14.Свойства глюкоз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аяработа15.Свойства растительного и сливочного масе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«Увлекательная химия для экспериментаторов» -1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еские чернила: назначение, простейшие рецепты. Состав акварельных крас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ращения с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мыльных пузырей. Физика мыльных пузырей. Состав школьного м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. Изменение окраски индикаторов в различных сред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16.«Секретные чернил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17.«Получение акварельных красо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18. «Мыльные опыт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19.«Как выбрать школьный мел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20.«Изготовление школьных мелк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21.«Определение среды раствора с помощью индикатор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22. «Приготовление растительных индикаторов и определение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ю них рН раствор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«Что мы узнали о химии?» – 7час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защита мини-проек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 внеуроч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58"/>
        <w:gridCol w:w="2130"/>
        <w:gridCol w:w="1376"/>
        <w:gridCol w:w="370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провед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SchoolBookSanPi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Р/ЭОР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09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— наука о веществах и превращен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u w:val="single"/>
                </w:rPr>
                <w:t>https://nsportal.ru/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Л/р 1. Знакомство с оборудованием для практических и лабораторных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9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 Л/р2. Свойства веществ. Разделение смеси красителей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6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9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р 3.Свойства вод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электро</w:t>
              <w:softHyphen/>
              <w:t>проводности</w:t>
            </w:r>
          </w:p>
          <w:p>
            <w:pPr>
              <w:pStyle w:val="Normal"/>
              <w:spacing w:lineRule="auto" w:line="276" w:before="0" w:after="200"/>
              <w:rPr/>
            </w:pPr>
            <w:hyperlink r:id="rId7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10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р №1Очистка воды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8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усная кислота  Л/р 4 Свойства уксусной кислот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чик темпера</w:t>
              <w:softHyphen/>
              <w:t>туры (термопар</w:t>
              <w:softHyphen/>
              <w:t>ный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сода Л/р 5 Свойства питьевой сод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чик электро</w:t>
              <w:softHyphen/>
              <w:t>проводност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0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Л/р 6 Свойства чая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9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11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Л/р 7 Свойства мыл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1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С Л/р 8 Сравнение моющих свойств мыла и СМС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u w:val="single"/>
                </w:rPr>
                <w:t>https://nsportal.ru/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1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е средства Л/р 9 Изготовим духи 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1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йод и зеленка Л/р 10 Необычные свойства таких обычных зеленки и йод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12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ись водорода Л/р 11 Получение кислорода из перекиси водород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u w:val="single"/>
                </w:rPr>
                <w:t>https://nsportal.ru/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2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рин Л/р 12 Свойства аспирин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2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хмал Л/р 13 Свойства крахмал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15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2,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коза Л/р 14 Свойства глюкозы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0,01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и масла Л/р 15 Свойства растительного и сливочного мас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7,01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импатических чернилах Л/р 17.«Получение акварельных красок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u w:val="single"/>
                </w:rPr>
                <w:t>https://nsportal.ru/</w:t>
              </w:r>
            </w:hyperlink>
            <w:r>
              <w:rPr/>
              <w:t xml:space="preserve"> </w:t>
            </w:r>
            <w:hyperlink r:id="rId19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4,01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ные чернила Л/р 16 «Секретные чернила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1,01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ые пузыри Л/р 18 «Мыльные опыты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u w:val="single"/>
                </w:rPr>
                <w:t>https://infourok.ru/biblioteka/himija/type-56</w:t>
              </w:r>
            </w:hyperlink>
          </w:p>
        </w:tc>
      </w:tr>
      <w:tr>
        <w:trPr>
          <w:trHeight w:val="90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7,02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ыльных пузыр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u w:val="single"/>
                </w:rPr>
                <w:t>https://nsportal.ru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,02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лияния внешних факторов на мыльные пузы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22">
              <w:r>
                <w:rPr>
                  <w:rStyle w:val="InternetLink"/>
                  <w:u w:val="single"/>
                </w:rPr>
                <w:t>http://chemworld.narod.ru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1,02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и необычный школьный мел Л/р 19«Как выбрать школьный мел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23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,02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кольных мелков Л/р 20«Изготовление школьных мелков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hyperlink r:id="rId24">
              <w:r>
                <w:rPr>
                  <w:rStyle w:val="InternetLink"/>
                  <w:u w:val="single"/>
                </w:rPr>
                <w:t>https://content.edsoo.ru/lab/subject/4/</w:t>
              </w:r>
            </w:hyperlink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07,03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дикаторах Л/р21.«Определение среды раствора с помощью индикаторов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4,03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астительных индикаторов  Л/р22. «Приготовление растительных индикаторов и определени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 них рН раствор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21,03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еды раствора с помощью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,04,25 11,04,25</w:t>
            </w:r>
          </w:p>
          <w:p>
            <w:pPr>
              <w:pStyle w:val="Normal"/>
              <w:spacing w:before="0" w:after="160"/>
              <w:rPr/>
            </w:pPr>
            <w:r>
              <w:rPr/>
              <w:t>18,04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ини-про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4,25</w:t>
            </w:r>
          </w:p>
          <w:p>
            <w:pPr>
              <w:pStyle w:val="Normal"/>
              <w:rPr/>
            </w:pPr>
            <w:r>
              <w:rPr/>
              <w:t>16,05,25</w:t>
            </w:r>
          </w:p>
          <w:p>
            <w:pPr>
              <w:pStyle w:val="Normal"/>
              <w:spacing w:before="0" w:after="160"/>
              <w:rPr/>
            </w:pPr>
            <w:r>
              <w:rPr/>
              <w:t>23,05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рН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внесения изменений в рабочую программ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622"/>
        <w:gridCol w:w="1926"/>
        <w:gridCol w:w="94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внеурочного зан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0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eastAsia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b/>
    </w:rPr>
  </w:style>
  <w:style w:type="character" w:styleId="WW8Num4z0">
    <w:name w:val="WW8Num4z0"/>
    <w:qFormat/>
    <w:rPr>
      <w:rFonts w:eastAsia="Calibri"/>
      <w:b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eastAsia="Times New Roman"/>
      <w:kern w:val="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ortal.ru/" TargetMode="External"/><Relationship Id="rId4" Type="http://schemas.openxmlformats.org/officeDocument/2006/relationships/hyperlink" Target="https://infourok.ru/biblioteka/himija/type-56" TargetMode="External"/><Relationship Id="rId5" Type="http://schemas.openxmlformats.org/officeDocument/2006/relationships/hyperlink" Target="https://content.edsoo.ru/lab/subject/4/" TargetMode="External"/><Relationship Id="rId6" Type="http://schemas.openxmlformats.org/officeDocument/2006/relationships/hyperlink" Target="https://content.edsoo.ru/lab/subject/4/" TargetMode="External"/><Relationship Id="rId7" Type="http://schemas.openxmlformats.org/officeDocument/2006/relationships/hyperlink" Target="https://content.edsoo.ru/lab/subject/4/" TargetMode="External"/><Relationship Id="rId8" Type="http://schemas.openxmlformats.org/officeDocument/2006/relationships/hyperlink" Target="https://content.edsoo.ru/lab/subject/4/" TargetMode="External"/><Relationship Id="rId9" Type="http://schemas.openxmlformats.org/officeDocument/2006/relationships/hyperlink" Target="https://content.edsoo.ru/lab/subject/4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infourok.ru/biblioteka/himija/type-56" TargetMode="External"/><Relationship Id="rId12" Type="http://schemas.openxmlformats.org/officeDocument/2006/relationships/hyperlink" Target="https://infourok.ru/biblioteka/himija/type-56" TargetMode="External"/><Relationship Id="rId13" Type="http://schemas.openxmlformats.org/officeDocument/2006/relationships/hyperlink" Target="https://nsportal.ru/" TargetMode="External"/><Relationship Id="rId14" Type="http://schemas.openxmlformats.org/officeDocument/2006/relationships/hyperlink" Target="https://infourok.ru/biblioteka/himija/type-56" TargetMode="External"/><Relationship Id="rId15" Type="http://schemas.openxmlformats.org/officeDocument/2006/relationships/hyperlink" Target="https://content.edsoo.ru/lab/subject/4/" TargetMode="External"/><Relationship Id="rId16" Type="http://schemas.openxmlformats.org/officeDocument/2006/relationships/hyperlink" Target="https://infourok.ru/biblioteka/himija/type-56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infourok.ru/biblioteka/himija/type-56" TargetMode="External"/><Relationship Id="rId20" Type="http://schemas.openxmlformats.org/officeDocument/2006/relationships/hyperlink" Target="https://infourok.ru/biblioteka/himija/type-56" TargetMode="External"/><Relationship Id="rId21" Type="http://schemas.openxmlformats.org/officeDocument/2006/relationships/hyperlink" Target="https://nsportal.ru/" TargetMode="External"/><Relationship Id="rId22" Type="http://schemas.openxmlformats.org/officeDocument/2006/relationships/hyperlink" Target="http://chemworld.narod.ru/" TargetMode="External"/><Relationship Id="rId23" Type="http://schemas.openxmlformats.org/officeDocument/2006/relationships/hyperlink" Target="https://content.edsoo.ru/lab/subject/4/" TargetMode="External"/><Relationship Id="rId24" Type="http://schemas.openxmlformats.org/officeDocument/2006/relationships/hyperlink" Target="https://content.edsoo.ru/lab/subject/4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8:00Z</dcterms:created>
  <dc:creator>ЕВ</dc:creator>
  <dc:description/>
  <cp:keywords/>
  <dc:language>en-US</dc:language>
  <cp:lastModifiedBy>Дом</cp:lastModifiedBy>
  <cp:lastPrinted>2024-10-01T07:32:00Z</cp:lastPrinted>
  <dcterms:modified xsi:type="dcterms:W3CDTF">2024-11-16T15:28:00Z</dcterms:modified>
  <cp:revision>2</cp:revision>
  <dc:subject/>
  <dc:title/>
</cp:coreProperties>
</file>