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1919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 внеурочной деятель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Эколог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направление занятия, связанные с реализацией особых интеллектуальных и социальных потребностей обучающихс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ля учащихся 2 Аи 2 Б классов 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рок реализации программы 2024-2025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tLeast" w:line="12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ченко Татья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 би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. Смоле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Смоленского района Алтайского кра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БОУ «Смоленская средняя общеобразовательная школа №2»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оленского района Алтайского кра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методического объединения классных ру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9» августа 2024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 Г.А.Мику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дагогическом совете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моленская СОШ №2»</w:t>
              <w:br/>
              <w:t>_________ Н.А.Лукина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каз № 244-р 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28» августа 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 внеурочной деятель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Эколог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правление занятия, связанные с реализацией особых интеллектуальных и социальных потребностей обучающих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для учащихся 2 Аи 2 Б классов начального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Срок реализации программы 2024-2025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tLeast" w:line="12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ченко Татьяна Серг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 биолог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. Смоле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4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данного учебного курса внеурочной деятельности разработана в соответствии с требовани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едерального закона от 29.12.2012 № 27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7175848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каза Минпросвещения от 31.05.2021 № 287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350261466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исьмом Минпросвещения от 15.04.2022 № СК-295/0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5609484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исьмом Минобрнауки от 18.08.2017 № 09-167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20277810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поряжением Правительства от 29.05.2015 № 996-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 2.4.3648-2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анПиН 1.2.3685-2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П  ФГОС ООО МБОУ «Смоленская СОШ №2», утвержденной приказом №178-р от 29.08. 2016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«Смоленская СОШ №2» на 2024-2025 учебный год, утвержденного приказом № 244-р  от  28.08.2024 г.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   рабочей программе учебных предметов, курсов в МБОУ «Смоленская СОШ №2», утвержденной приказом № 198-р от 26.08.202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ового календарного графика образовательного процесса в МБОУ «Смоленская СОШ №2» на 2024-2025 учебный год, утвержденного приказом № 244-р  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 28.08. 2024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заимосвязь с программой воспит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по основным направлениях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ознанного отношения к объектам природы, находящимся рядом (формирование экологической культуры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беждения в необходимости и возможности решения экологических проблем, уверенности в правоте своих взглядов, стремления к личному участию в практических делах по защите окружающего мир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Style17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:</w:t>
      </w:r>
    </w:p>
    <w:p>
      <w:pPr>
        <w:pStyle w:val="Style17"/>
        <w:rPr/>
      </w:pPr>
      <w:r>
        <w:rPr>
          <w:rFonts w:eastAsia="@Arial Unicode MS"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ширять представления об окружающем мире;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формировать</w:t>
      </w:r>
      <w:r>
        <w:rPr>
          <w:rFonts w:eastAsia="@Arial Unicode MS" w:cs="Times New Roman" w:ascii="Times New Roman" w:hAnsi="Times New Roman"/>
          <w:sz w:val="24"/>
          <w:szCs w:val="24"/>
        </w:rPr>
        <w:t xml:space="preserve"> опыт участия в природоохранной деятельности;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 ответственность за свои поступк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@Arial Unicode MS" w:cs="Times New Roman" w:ascii="Times New Roman" w:hAnsi="Times New Roman"/>
          <w:sz w:val="24"/>
          <w:szCs w:val="24"/>
        </w:rPr>
        <w:t>развивать интерес к природе, природным явлениям и формам жизни, понимание активной роли человека в природ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бережное отношение к окружающей среде, необходимость рационально относиться к явлениям живой и  неживой природ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внеурочной деятельности связано с такими учебными предметами, ка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курса внеурочной деятельности в учебном пла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нятие отводится 1 час в неделю, 34 часа. Согласно учебному плану и годовому календарному графику в 2024-2025 учебном году в МБОУ "Смоленская СОШ №2" 34 учебных недел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МК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Григорьев, Д.В., Степанов, П.В. Внеурочная деятельность школьников./ Методический 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руктор. – М.: Просвещение, 2010, 223с.</w:t>
        </w:r>
      </w:hyperlink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с использованием оборудования центра «Точка роста» естественной и технологической направленности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курса внеурочной деятельности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. Планируемые результаты необходимы как ориентиры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жидаемых учебных достижениях </w:t>
      </w:r>
      <w:r>
        <w:rPr>
          <w:rFonts w:cs="Times New Roman" w:ascii="Times New Roman" w:hAnsi="Times New Roman"/>
          <w:sz w:val="24"/>
          <w:szCs w:val="24"/>
        </w:rPr>
        <w:t xml:space="preserve">выпускников. 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внеурочной деятельности  формы и методы работы позволят, на наш взгляд, достичь следующих результатов: </w:t>
      </w:r>
    </w:p>
    <w:p>
      <w:pPr>
        <w:pStyle w:val="Normal"/>
        <w:spacing w:lineRule="auto" w:line="360" w:before="0" w:after="200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сть и личная ответственность за свои поступки, </w:t>
      </w:r>
      <w:r>
        <w:rPr>
          <w:rFonts w:eastAsia="NewtonCSanPin-Regular;Times New Roman"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 xml:space="preserve">- 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sz w:val="24"/>
          <w:szCs w:val="24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- уважительное отношение к иному мнению, истории и культуре других народов;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- эстетические потребности, ценности и чувства;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предвосхищать результат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- </w:t>
      </w:r>
      <w:r>
        <w:rPr>
          <w:rFonts w:eastAsia="NewtonCSanPin-Regular;Times New Roman" w:cs="Times New Roman" w:ascii="Times New Roman" w:hAnsi="Times New Roman"/>
          <w:kern w:val="2"/>
          <w:sz w:val="24"/>
          <w:szCs w:val="24"/>
          <w:lang w:eastAsia="zh-CN" w:bidi="hi-IN"/>
        </w:rPr>
        <w:t>адекватно воспринимать предложения учителей, товарищей, родителей и других людей по исправлению допущенных ошибо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>-концентрация воли для преодоления интеллектуальных затруднений и физических препятстви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NewtonCSanPin-Regular;Times New Roman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>- стабилизация эмоционального состояния для решения различных задач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Regular;Times New Roman" w:cs="Times New Roman" w:ascii="Times New Roman" w:hAnsi="Times New Roman"/>
          <w:i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>
          <w:rFonts w:ascii="Times New Roman" w:hAnsi="Times New Roman" w:eastAsia="NewtonCSanPin-Regular;Times New Roman" w:cs="Times New Roman"/>
          <w:kern w:val="2"/>
          <w:sz w:val="24"/>
          <w:szCs w:val="24"/>
          <w:lang w:eastAsia="zh-CN" w:bidi="hi-IN"/>
        </w:rPr>
      </w:pPr>
      <w:r>
        <w:rPr>
          <w:rFonts w:eastAsia="NewtonCSanPin-Regular;Times New Roman" w:cs="Times New Roman" w:ascii="Times New Roman" w:hAnsi="Times New Roman"/>
          <w:kern w:val="2"/>
          <w:sz w:val="24"/>
          <w:szCs w:val="24"/>
          <w:lang w:eastAsia="zh-CN" w:bidi="hi-IN"/>
        </w:rPr>
        <w:t>-ставить вопросы; обращаться за помощью; формулировать свои затруднения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NewtonCSanPin-Regular;Times New Roman" w:cs="Times New Roman" w:ascii="Times New Roman" w:hAnsi="Times New Roman"/>
          <w:kern w:val="2"/>
          <w:sz w:val="24"/>
          <w:szCs w:val="24"/>
          <w:lang w:eastAsia="zh-CN" w:bidi="hi-IN"/>
        </w:rPr>
        <w:t>- предлагать помощь и сотрудничество;</w:t>
      </w:r>
      <w:r>
        <w:rPr>
          <w:rFonts w:eastAsia="NewtonCSanPin-Regular;Times New Roman"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9" w:right="-9" w:hanging="0"/>
        <w:jc w:val="both"/>
        <w:rPr>
          <w:rFonts w:ascii="Times New Roman" w:hAnsi="Times New Roman" w:eastAsia="Lucida Sans Unicode" w:cs="Times New Roman"/>
          <w:i/>
          <w:i/>
          <w:color w:val="000000"/>
          <w:kern w:val="2"/>
          <w:sz w:val="24"/>
          <w:szCs w:val="24"/>
          <w:lang w:eastAsia="ar-SA" w:bidi="hi-IN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>- определять цели, функции участников, способы взаимодействия;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говариваться о распределении функций и ролей в совместной деятельност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-4" w:right="1046" w:hanging="0"/>
        <w:jc w:val="both"/>
        <w:rPr>
          <w:rFonts w:ascii="Times New Roman" w:hAnsi="Times New Roman" w:eastAsia="NewtonCSanPin-Italic;Times New Roman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NewtonCSanPin-Regular;Times New Roman" w:cs="Times New Roman" w:ascii="Times New Roman" w:hAnsi="Times New Roman"/>
          <w:kern w:val="2"/>
          <w:sz w:val="24"/>
          <w:szCs w:val="24"/>
          <w:lang w:eastAsia="zh-CN" w:bidi="hi-IN"/>
        </w:rPr>
        <w:t>- формулировать собственное мнение и позицию;</w:t>
      </w:r>
    </w:p>
    <w:p>
      <w:pPr>
        <w:pStyle w:val="Normal"/>
        <w:spacing w:lineRule="auto" w:line="360" w:before="0" w:after="200"/>
        <w:ind w:left="-4" w:right="104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 координировать и принимать различные позиции во взаимодейств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/>
          <w:i/>
          <w:iCs/>
          <w:color w:val="000000"/>
          <w:kern w:val="2"/>
          <w:sz w:val="24"/>
          <w:szCs w:val="24"/>
          <w:lang w:eastAsia="ar-SA" w:bidi="hi-IN"/>
        </w:rPr>
      </w:pPr>
      <w:r>
        <w:rPr>
          <w:rFonts w:eastAsia="Lucida Sans Unicode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Познавательные универсальные учебные действия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>- ставить и формулировать проблемы;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ar-SA"/>
        </w:rPr>
        <w:t xml:space="preserve">- </w:t>
      </w:r>
      <w:r>
        <w:rPr>
          <w:rFonts w:eastAsia="NewtonCSanPin-Italic;Times New Roman" w:cs="Times New Roman" w:ascii="Times New Roman" w:hAnsi="Times New Roman"/>
          <w:sz w:val="24"/>
          <w:szCs w:val="24"/>
        </w:rPr>
        <w:t xml:space="preserve">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NewtonCSanPin-Italic;Times New Roman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iCs/>
          <w:color w:val="000000"/>
          <w:kern w:val="2"/>
          <w:sz w:val="24"/>
          <w:szCs w:val="24"/>
          <w:lang w:eastAsia="ar-SA" w:bidi="hi-IN"/>
        </w:rPr>
        <w:t>- узнавать, называть и определять объекты и явления окружающей действительности в соответствии с содержанием учебных предметов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NewtonCSanPin-Regular;Times New Roman" w:cs="Times New Roman"/>
          <w:sz w:val="24"/>
          <w:szCs w:val="24"/>
        </w:rPr>
      </w:pPr>
      <w:r>
        <w:rPr>
          <w:rFonts w:eastAsia="NewtonCSanPin-Italic;Times New Roman" w:cs="Times New Roman" w:ascii="Times New Roman" w:hAnsi="Times New Roman"/>
          <w:sz w:val="24"/>
          <w:szCs w:val="24"/>
        </w:rPr>
        <w:t>-запись, фиксация информации об окружающем мире, в том числе с помощью  ИКТ, заполнение предложенных схем с опорой на прочитанный тек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знаний, умений и навы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умение систематизировать и подбирать необходимую литературу, проводить исследования и опросы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абот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контроль–определение уровня знаний, умений, навыков в виде бесе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, викторин, иг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: коллективный анализ каждой выполненной работ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;проверка знаний, умений, навыков в ходе бесед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: презентации творческих и исследовательских работ, участие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ах и мероприятиях, участие в конкурсах исследовательских работ в школьном научном обществе, экологическом обществе. Формы подведения итогов реализации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ые выставки творческих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фолио и презентации с исследователь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конкурсах исследовательских работ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й дисциплины</w:t>
      </w:r>
    </w:p>
    <w:p>
      <w:pPr>
        <w:pStyle w:val="Style17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SchoolBookSanPin;MS Mincho"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3"/>
        <w:gridCol w:w="3251"/>
        <w:gridCol w:w="3507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с природо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природы.  Календарь природы. Народные приме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гулки в Природоград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ирод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ирод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Загадки природы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ары осен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линейка «День Земли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, вода…и раст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родных закономерностей, взаимосвязей. Распознавание встречающихся в нашей местности раст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екрасны солнце, воздух и вода – прекрасна вся моя Земля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книжки-малышки «Осторожно, их мало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Хочу все знать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кологических сказок «Украденное солнце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еленая красавиц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шего кра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с изображением птиц, чтение стихов, рассказ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птиц на улице во время экскурсии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линейка «День птиц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буклета «Птицы – наши друзь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 «Знаешь ли ты птиц своего края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Приключения в лесу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родной природы в творчестве русского народ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одбор материалов о народных художественных промысл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фольклор (пословицы, поговорки, загадки, песни о природе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о приро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народного мастер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кологических сказ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родном город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 в город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нкурс «Город глазами детей»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голки природы в нашем город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ется и куда девается мусор?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мышленными отходами и их реализацией. Бытовые отх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бытовых отход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Чтобы ты мог сделать для своего двора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«Давай поиграем в волшебника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аш чистый школьный двор».</w:t>
            </w:r>
          </w:p>
        </w:tc>
      </w:tr>
      <w:tr>
        <w:trPr>
          <w:trHeight w:val="1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овые мероприят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праздник «Звери, птицы, лес и я – вмест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ая семья!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Поиск нарушителей природы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урса внеурочной деятельности</w:t>
      </w:r>
    </w:p>
    <w:p>
      <w:pPr>
        <w:pStyle w:val="Normal"/>
        <w:spacing w:lineRule="auto" w:line="240" w:before="0" w:after="200"/>
        <w:ind w:left="78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А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387"/>
        <w:gridCol w:w="1903"/>
        <w:gridCol w:w="1405"/>
        <w:gridCol w:w="3942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провед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160"/>
              <w:jc w:val="center"/>
              <w:rPr>
                <w:rFonts w:ascii="Times New Roman" w:hAnsi="Times New Roman" w:eastAsia="SchoolBookSanPi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Р/ЭОР</w:t>
            </w:r>
          </w:p>
        </w:tc>
      </w:tr>
      <w:tr>
        <w:trPr>
          <w:trHeight w:val="5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.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природы.  Календарь природ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20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жизнью природы.  . Народные примет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природ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гулки в Природоград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рироду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Загадки природы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темпера</w:t>
              <w:softHyphen/>
              <w:t>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ары осени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 метр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линейка «День Земли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родных закономерностей, взаимосвязей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освещенности и темпера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встречающихся в нашей местности растен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книжки-малышки «Осторожно, их мало!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Хочу все знать!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екрасны солнце, воздух и вода – прекрасна вся моя Земл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экологических сказок «Украденное солнце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Зеленая красавиц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шего кра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.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nsportal.ru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циями с изображением птиц, чтение стихов, рассказов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nsportal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ведением птиц на улице во время экскурси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температуры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infourok.ru/biblioteka/himija/type-56</w:t>
              </w:r>
            </w:hyperlink>
          </w:p>
        </w:tc>
      </w:tr>
      <w:tr>
        <w:trPr>
          <w:trHeight w:val="90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линейка «День птиц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nsportal.ru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Выпуск буклета «Птицы – наши друзья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chemworld.narod.ru/</w:t>
              </w:r>
            </w:hyperlink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 «Знаешь ли ты птиц своего края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игра «Приключения в лесу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родной природы в творчестве русского на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одбор материалов о народных художественных промыслах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фольклор (пословицы, поговорки, загадки, песни о природе)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о природ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 народного мастерств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ситуация в городе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мышленными отходами и их реализацией. Бытовые отход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бытовых отходов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праздник «Звери, птицы, лес и я – вмест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ая семья!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мышленными отходами и их реализацией. Бытовые отходы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бытовых отходов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тическое планирование курса внеурочной деятельност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Б</w:t>
      </w:r>
    </w:p>
    <w:tbl>
      <w:tblPr>
        <w:tblW w:w="96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45"/>
        <w:gridCol w:w="1949"/>
        <w:gridCol w:w="1360"/>
        <w:gridCol w:w="404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ата провед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ОР/ЭОР</w:t>
            </w:r>
          </w:p>
        </w:tc>
      </w:tr>
      <w:tr>
        <w:trPr>
          <w:trHeight w:val="5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09.20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 за жизнью природы.  Календарь природ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 за жизнью природы.  . Народные примет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вила поведения в природ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 «Прогулки в Природоград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Экскурсия в природу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кологическая игра «Загадки природы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чик темпера</w:t>
              <w:softHyphen/>
              <w:t>тур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здник «Дары осени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Н метр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тическая линейка «День Земли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становление природных закономерностей, взаимосвязей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чик освещенности и температур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познавание встречающихся в нашей местности растений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уск книжки-малышки «Осторожно, их мало!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кологическая игра «Хочу все знать!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чик рН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седа «Прекрасны солнце, воздух и вода – прекрасна вся моя Земл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курс экологических сказок «Украденное солнце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кция «Зеленая красавиц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тицы нашего кр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.01.20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очное путешестви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nsportal.ru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.01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с иллюстрациями с изображением птиц, чтение стихов, рассказ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блюдение за поведением птиц на улице во время экскурси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чик температур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ещение краеведческого музе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infourok.ru/biblioteka/himija/type-56</w:t>
              </w:r>
            </w:hyperlink>
          </w:p>
        </w:tc>
      </w:tr>
      <w:tr>
        <w:trPr>
          <w:trHeight w:val="90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тическая линейка «День птиц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nsportal.ru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 Выпуск буклета «Птицы – наши друзь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://chemworld.narod.ru/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кторина  «Знаешь ли ты птиц своего края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кологическая игра «Приключения в лесу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огатство родной природы в творчестве русского нар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учение и подбор материалов о народных художественных промыслах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кология и фольклор (пословицы, поговорки, загадки, песни о природе)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04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ставка рисунков о природе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Ярмарка народного мастерств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кологическая ситуация в город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комство с промышленными отходами и их реализацией. Бытовые отход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чик рН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ставка поделок из бытовых отход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Экологический праздник «Звери, птицы, лес и я – вместе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жная семья!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комство с промышленными отходами и их реализацией. Бытовые отходы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чик рН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ставка поделок из бытовых отходов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т внесения изменений в рабочую програм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622"/>
        <w:gridCol w:w="1926"/>
        <w:gridCol w:w="94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внеурочного 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birint.ru/books/230990/?p=11398" TargetMode="External"/><Relationship Id="rId4" Type="http://schemas.openxmlformats.org/officeDocument/2006/relationships/hyperlink" Target="http://www.labirint.ru/books/230990/?p=11398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infourok.ru/biblioteka/himija/type-56" TargetMode="External"/><Relationship Id="rId7" Type="http://schemas.openxmlformats.org/officeDocument/2006/relationships/hyperlink" Target="https://content.edsoo.ru/lab/subject/4/" TargetMode="External"/><Relationship Id="rId8" Type="http://schemas.openxmlformats.org/officeDocument/2006/relationships/hyperlink" Target="https://content.edsoo.ru/lab/subject/4/" TargetMode="External"/><Relationship Id="rId9" Type="http://schemas.openxmlformats.org/officeDocument/2006/relationships/hyperlink" Target="https://content.edsoo.ru/lab/subject/4/" TargetMode="External"/><Relationship Id="rId10" Type="http://schemas.openxmlformats.org/officeDocument/2006/relationships/hyperlink" Target="https://content.edsoo.ru/lab/subject/4/" TargetMode="External"/><Relationship Id="rId11" Type="http://schemas.openxmlformats.org/officeDocument/2006/relationships/hyperlink" Target="https://content.edsoo.ru/lab/subject/4/" TargetMode="External"/><Relationship Id="rId12" Type="http://schemas.openxmlformats.org/officeDocument/2006/relationships/hyperlink" Target="https://nsportal.ru/" TargetMode="External"/><Relationship Id="rId13" Type="http://schemas.openxmlformats.org/officeDocument/2006/relationships/hyperlink" Target="https://infourok.ru/biblioteka/himija/type-56" TargetMode="External"/><Relationship Id="rId14" Type="http://schemas.openxmlformats.org/officeDocument/2006/relationships/hyperlink" Target="https://infourok.ru/biblioteka/himija/type-56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infourok.ru/biblioteka/himija/type-56" TargetMode="External"/><Relationship Id="rId17" Type="http://schemas.openxmlformats.org/officeDocument/2006/relationships/hyperlink" Target="https://content.edsoo.ru/lab/subject/4/" TargetMode="External"/><Relationship Id="rId18" Type="http://schemas.openxmlformats.org/officeDocument/2006/relationships/hyperlink" Target="https://infourok.ru/biblioteka/himija/type-56" TargetMode="External"/><Relationship Id="rId19" Type="http://schemas.openxmlformats.org/officeDocument/2006/relationships/hyperlink" Target="https://nsportal.ru/" TargetMode="External"/><Relationship Id="rId20" Type="http://schemas.openxmlformats.org/officeDocument/2006/relationships/hyperlink" Target="https://nsportal.ru/" TargetMode="External"/><Relationship Id="rId21" Type="http://schemas.openxmlformats.org/officeDocument/2006/relationships/hyperlink" Target="https://infourok.ru/biblioteka/himija/type-56" TargetMode="External"/><Relationship Id="rId22" Type="http://schemas.openxmlformats.org/officeDocument/2006/relationships/hyperlink" Target="https://infourok.ru/biblioteka/himija/type-56" TargetMode="External"/><Relationship Id="rId23" Type="http://schemas.openxmlformats.org/officeDocument/2006/relationships/hyperlink" Target="https://nsportal.ru/" TargetMode="External"/><Relationship Id="rId24" Type="http://schemas.openxmlformats.org/officeDocument/2006/relationships/hyperlink" Target="http://chemworld.narod.ru/" TargetMode="External"/><Relationship Id="rId25" Type="http://schemas.openxmlformats.org/officeDocument/2006/relationships/hyperlink" Target="https://content.edsoo.ru/lab/subject/4/" TargetMode="External"/><Relationship Id="rId26" Type="http://schemas.openxmlformats.org/officeDocument/2006/relationships/hyperlink" Target="https://content.edsoo.ru/lab/subject/4/" TargetMode="External"/><Relationship Id="rId27" Type="http://schemas.openxmlformats.org/officeDocument/2006/relationships/hyperlink" Target="https://nsportal.ru/" TargetMode="External"/><Relationship Id="rId28" Type="http://schemas.openxmlformats.org/officeDocument/2006/relationships/hyperlink" Target="https://infourok.ru/biblioteka/himija/type-56" TargetMode="External"/><Relationship Id="rId29" Type="http://schemas.openxmlformats.org/officeDocument/2006/relationships/hyperlink" Target="https://content.edsoo.ru/lab/subject/4/" TargetMode="External"/><Relationship Id="rId30" Type="http://schemas.openxmlformats.org/officeDocument/2006/relationships/hyperlink" Target="https://content.edsoo.ru/lab/subject/4/" TargetMode="External"/><Relationship Id="rId31" Type="http://schemas.openxmlformats.org/officeDocument/2006/relationships/hyperlink" Target="https://content.edsoo.ru/lab/subject/4/" TargetMode="External"/><Relationship Id="rId32" Type="http://schemas.openxmlformats.org/officeDocument/2006/relationships/hyperlink" Target="https://content.edsoo.ru/lab/subject/4/" TargetMode="External"/><Relationship Id="rId33" Type="http://schemas.openxmlformats.org/officeDocument/2006/relationships/hyperlink" Target="https://content.edsoo.ru/lab/subject/4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infourok.ru/biblioteka/himija/type-56" TargetMode="External"/><Relationship Id="rId36" Type="http://schemas.openxmlformats.org/officeDocument/2006/relationships/hyperlink" Target="https://infourok.ru/biblioteka/himija/type-56" TargetMode="External"/><Relationship Id="rId37" Type="http://schemas.openxmlformats.org/officeDocument/2006/relationships/hyperlink" Target="https://nsportal.ru/" TargetMode="External"/><Relationship Id="rId38" Type="http://schemas.openxmlformats.org/officeDocument/2006/relationships/hyperlink" Target="https://infourok.ru/biblioteka/himija/type-56" TargetMode="External"/><Relationship Id="rId39" Type="http://schemas.openxmlformats.org/officeDocument/2006/relationships/hyperlink" Target="https://content.edsoo.ru/lab/subject/4/" TargetMode="External"/><Relationship Id="rId40" Type="http://schemas.openxmlformats.org/officeDocument/2006/relationships/hyperlink" Target="https://infourok.ru/biblioteka/himija/type-56" TargetMode="External"/><Relationship Id="rId41" Type="http://schemas.openxmlformats.org/officeDocument/2006/relationships/hyperlink" Target="https://nsportal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infourok.ru/biblioteka/himija/type-56" TargetMode="External"/><Relationship Id="rId44" Type="http://schemas.openxmlformats.org/officeDocument/2006/relationships/hyperlink" Target="https://infourok.ru/biblioteka/himija/type-56" TargetMode="External"/><Relationship Id="rId45" Type="http://schemas.openxmlformats.org/officeDocument/2006/relationships/hyperlink" Target="https://nsportal.ru/" TargetMode="External"/><Relationship Id="rId46" Type="http://schemas.openxmlformats.org/officeDocument/2006/relationships/hyperlink" Target="http://chemworld.narod.ru/" TargetMode="External"/><Relationship Id="rId47" Type="http://schemas.openxmlformats.org/officeDocument/2006/relationships/hyperlink" Target="https://content.edsoo.ru/lab/subject/4/" TargetMode="External"/><Relationship Id="rId48" Type="http://schemas.openxmlformats.org/officeDocument/2006/relationships/hyperlink" Target="https://content.edsoo.ru/lab/subject/4/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29:00Z</dcterms:created>
  <dc:creator>Дом</dc:creator>
  <dc:description/>
  <cp:keywords/>
  <dc:language>en-US</dc:language>
  <cp:lastModifiedBy>Дом</cp:lastModifiedBy>
  <cp:lastPrinted>2024-11-17T17:42:00Z</cp:lastPrinted>
  <dcterms:modified xsi:type="dcterms:W3CDTF">2024-11-17T10:43:00Z</dcterms:modified>
  <cp:revision>4</cp:revision>
  <dc:subject/>
  <dc:title/>
</cp:coreProperties>
</file>