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kern w:val="2"/>
          <w:sz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lang w:val="en-US" w:eastAsia="en-US"/>
        </w:rPr>
        <w:drawing>
          <wp:inline distT="0" distB="0" distL="0" distR="0">
            <wp:extent cx="6455410" cy="9217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921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kern w:val="2"/>
          <w:sz w:val="28"/>
          <w:lang w:eastAsia="ar-SA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lang w:eastAsia="ar-SA"/>
        </w:rPr>
      </w:r>
    </w:p>
    <w:p>
      <w:pPr>
        <w:pStyle w:val="Normal"/>
        <w:suppressAutoHyphens w:val="true"/>
        <w:spacing w:lineRule="auto" w:line="408" w:before="0" w:after="0"/>
        <w:ind w:left="-567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lang w:eastAsia="ar-SA"/>
        </w:rPr>
        <w:t>МИНИСТЕРСТВО ПРОСВЕЩЕНИЯ РОССИЙСКОЙ ФЕДЕРАЦИИ</w:t>
      </w:r>
    </w:p>
    <w:p>
      <w:pPr>
        <w:pStyle w:val="Normal"/>
        <w:suppressAutoHyphens w:val="true"/>
        <w:spacing w:lineRule="auto" w:line="408" w:before="0" w:after="0"/>
        <w:ind w:left="120" w:hanging="0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lang w:eastAsia="ar-SA"/>
        </w:rPr>
        <w:t>‌</w:t>
      </w:r>
      <w:r>
        <w:rPr>
          <w:rFonts w:cs="Times New Roman" w:ascii="Times New Roman" w:hAnsi="Times New Roman"/>
          <w:b/>
          <w:kern w:val="2"/>
          <w:sz w:val="28"/>
          <w:lang w:eastAsia="ar-SA"/>
        </w:rPr>
        <w:t>Министерство образования и науки Алтайского края‌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Администрация Смоленского района Алтайского кр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МБОУ «Смоленская средняя общеобразовательная школа №2»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Смоленского района Алтайского кра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tbl>
      <w:tblPr>
        <w:tblW w:w="10065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03"/>
        <w:gridCol w:w="3685"/>
        <w:gridCol w:w="2977"/>
      </w:tblGrid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СОГЛАСОВАНО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заместител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директора по В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_____ Г.А.Микушина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«28» августа 2024 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ИНЯТО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на педагогическом совете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отокол №1</w:t>
            </w:r>
          </w:p>
          <w:p>
            <w:pPr>
              <w:pStyle w:val="Normal"/>
              <w:suppressAutoHyphens w:val="true"/>
              <w:spacing w:lineRule="atLeast" w:line="240" w:before="0" w:after="16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«28» августа 2024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УТВЕРЖДЕНО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br/>
              <w:t xml:space="preserve">Директор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МБОУ «Смоленская СОШ №2»</w:t>
              <w:br/>
              <w:t>______ Н.А.Лукина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иказ № 244-р </w:t>
            </w:r>
          </w:p>
          <w:p>
            <w:pPr>
              <w:pStyle w:val="Normal"/>
              <w:suppressAutoHyphens w:val="true"/>
              <w:spacing w:lineRule="auto" w:line="240" w:before="0" w:after="16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«28» августа 2024 г.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ДОПОЛНИТЕЛЬНАЯ ОБЩЕОБРАЗОВАТЕЛЬНАЯ 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(ОБЩЕРАЗВИВАЮЩАЯ) ПРОГРАММ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Мы – твои друзья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(естественнонаучное направление)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рок реализации программы 1 год, возраст детей 7-11 лет.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БАЗОВЫЙ УРОВЕНЬ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Автор-составитель: Попова Н. А.</w:t>
      </w:r>
    </w:p>
    <w:p>
      <w:pPr>
        <w:pStyle w:val="Normal"/>
        <w:suppressAutoHyphens w:val="true"/>
        <w:spacing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читель начальных классов </w:t>
      </w:r>
    </w:p>
    <w:p>
      <w:pPr>
        <w:pStyle w:val="Normal"/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без квалификационной категории.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. Смоленское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024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1. Пояснительная запис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Дополнительная общеобразовательная общеразвивающая программа естественнонаучного направления «Мы –твои друзья», является модифицированной и разработана с учетом: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онституции Российской Федерации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Федерального закона «Об образовании в Российской Федерации» N 273-ФЗ от 29.12.2012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каза Министерства просвещения РФ от 09.11.2018 № 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становления Главного государственного санитарного врача Российской Федерации от 28.09.2020 № 28. Санитарные правила СП 2.4.3648-20 «Санитарно- 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Целевой модели развития региональных систем дополнительного образования детей» (утверждена приказом Министерства просвещения РФ № 467 от 03.09.2019)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етодических рекомендаций по проектированию дополнительных общеразвивающих программ (включая разно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2015 № 09-3242)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каза Министерства образования и науки Алтайского края от 30.08.2019 г. № 1283 «Об утверждении методических рекомендаций «Правила персонифицированного финансирования дополнительного образования детей» в Алтайском крае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каза Министерства Просвещения РФ № 196 от 09.11.2018 (с изменениями), где закреплен «Порядок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етодических рекомендаций по разработке дополнительных общеобразовательных (общеразвивающих) программ, утвержденные приказом Главного управления образования и молодежной политики Алтайского края от 19.03.2015 г. № 535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исьма Министерства образования и науки Российской Федерации 09–3242 от 18.11.2015 г. О направлении информации «Методические рекомендации по проектированию дополнительных общеразвивающих программ (включая разноуровневые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казом главного управления образования и молодёжной политики Алтайского края от 19.03.2015 № 535 «Об утверждении методических рекомендаций по разработке дополнительных общеобразовательных (общеразвивающих) програм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иказом Министерства образования и науки Российской Федерации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ложением о дополнительных общеобразовательных (общеразвивающих) и рабочих программах, реализуемых в МБОУ «Смоленская СОШ №2» от      28.08.2020 г. Протокол №1.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Авторская программа внеурочной деятельности А. Г. Макеевой В. А. Самкова, Е. М. Клемяшова «Мы –твои друзья» для 2–4 классов.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Учебники: 1.   «Мы –твои друзья» для 2–4 классов авторов А. Г. Макеевой В. А. Самкова, Е. М. Клемяшова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. Научно-популярные, художественные книги для чтения (в соответствии с основным содержанием обучения).</w:t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.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Детская справочная литература (справочники, атласы-определители, энциклопедии) об окружающем мире (природе, труде людей, общественных явлениях и пр.)</w:t>
      </w:r>
    </w:p>
    <w:p>
      <w:pPr>
        <w:pStyle w:val="Normal"/>
        <w:numPr>
          <w:ilvl w:val="1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словий и особенностей работы МБОУ «Смоленская СОШ №2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Данная программа предназначена для организации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дополнительной общеобразовательной общеразвивающей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деятельности обучающихся начальной школы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частники программы — учащиеся 1–4 класса (7–11 лет). Следует отметить, что поскольку программа посвящена взаимоотношениям с домашними питомцами, ее участниками становятся и члены семей младших школьник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Цель программы: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формировать у школьников ответственное отношение к домашним животным.  Оно базируется на осведомленности учащихся о нуждах и потребностях четвероногих друзей, понимании — какую роль играет человек в их жизни, готовности заботиться и бережно относиться к питомцам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Основными задачами программы являются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-формирование представлений об универсальной ценности домашних животных как представителей мира живой природы, понимания связи человека и природы;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развитие устойчивого познавательного, эстетического и практического интереса к домашним животным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вовлечение учащихся в реальную деятельность по уходу за домашними питомцам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Актуальность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Центральный объект программы - взаимоотношения человека с домашними животным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Основной акцент сделан на формировании ценностного, глубоко-эмоционального отношения детей к животным. Важно, чтобы ребенок воспринимал животное не только как объект наблюдения и изучения, но и понимал, что перед ним живое существо, которое может испытывать боль и радость, страх и удовольствие, резвиться и недомогать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Домашний питомец способен быть преданным и надежным другом, вызывать восхищение своей особой красотой, удивлять физическими способностями. 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сновное содержание программы посвящено различным аспектам содержания кошек и собак, так как эти животные являются наиболее распространенными среди домашних питомцев. При этом в программе уделяется внимание и другим животным.  Это дает возможность педагогу определять направление беседы с детьми в зависимости от их интересов (какие именно домашние питомцы есть в семьях учащихся, какие животные им интересны и т. д.)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ограмма носит интегрированный характер. Будучи направленной на решение конкретных педагогических задач, она создает своеобразное поле проблем, для решения которых требуются определенные знания из различных предметных областей и курсов, изучаемых в начальной школе: окружающего мира, литературного чтения, изобразительного искусства, музы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Содержание программы строится на основе деятельного подхода.  Основное условие ее эффективной реализации заключается в постоянном вовлечении учащихся в различные виды деятельности, позволяющей им приобретать новые знания, формировать суждения, осваивать практические навыки. Все это, в свою очередь, становится базой для формирования основ экологической ответственности как одной из наиболее важных черт личност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едлагаемые формы реализации программы создают условия не только для восприятия и усвоения знаний, но и побуждают школьников высказывать свои оценки и суждения, анализировать ситуации с использованием нравственных, эстетических категорий, с интересом и вниманием относиться к мнениям и оценочным суждениям других людей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оспитательный эффект программы не ограничивается лишь формированием бережного и ответственного отношения к домашним животным. Она создает условия для формирования ценностного отношения младших школьников к миру живой природы развивает экологическую культуру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личительные особенности и новизна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ая программа в качестве отправного источника использует программу, разработанную под руководством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А. Г. Макеевой В. А. Самкова, Е. М. Клемяшо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общеобразовательных школ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ая программа рассчитана на детей школьного возраста (от 9 до 10 лет)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ограмма носит интегрированный характер. Будучи направленной на решение конкретных педагогических задач, она создает своеобразное поле проблем, для решения которых требуются определенные знания из различных предметных областей и курсов, изучаемых в начальной школе: окружающего мира, литературного чтения, изобразительного искусства, музыки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Содержание программы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строится на основе деятельного подхода.  Основное условие ее эффективной реализации заключается в постоянном вовлечении учащихся в различные виды деятельности, позволяющей им приобретать новые знания, формировать суждения, осваивать практические навыки. Все это, в свою очередь, становится базой для формирования основ экологической ответственности как одной из наиболее важных черт лич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shd w:fill="FFFFFF" w:val="clear"/>
          <w:lang w:eastAsia="ar-SA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: данная программа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здаёт для обучающихся перспективу их творческого роста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личностного развития</w:t>
      </w:r>
      <w:r>
        <w:rPr>
          <w:rFonts w:cs="Times New Roman" w:ascii="Times New Roman" w:hAnsi="Times New Roman"/>
          <w:sz w:val="28"/>
          <w:szCs w:val="28"/>
          <w:lang w:eastAsia="ru-RU"/>
        </w:rPr>
        <w:t> в программном поле данного образовательного учреждения. Вся программа построена на широком использовании оригинальных авторских методик, связанных с включением в каждую тему разнообразных 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зрелищно-игровых прием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пособствующих систематическому формированию и поддержанию у детей мотивации к творчеству. Всевозможные сказочные ситуации, игровые задания, театрализованные действия стимулируют интерес, фантазийные поиски детей, в результате чего каждый ребёнок, независимо от своих способностей, ощущает себя волшебником, творцом, художником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ивное включение игровых форм обусловлено, прежде всего, возрастными особенностями обучающихся. Жизнь ребёнка тесно связана с игрой; игра – это не только удовольствие, через игру дети познают окружающий мир. Благодаря ей у ребёнка можно развить внимание, воображение, памя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рамма «Мы –твои друзья» рассчитана на 1 го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учения, для детей от 7 до 11 лет, с расчетом на творческую самостоятельную деятельность учащихся. Занятия проводятся 2 раза в неделю по 1 академическому часу в день, общее количество 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год составляет 68 час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Программа «Воспитание ответственного отношения к домашним животным» направлена на достижение следующих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личностных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метапредметных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и </w:t>
      </w: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предметных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результат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Личностные результаты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- развитие любознательности и формирование интереса к изучению домашних животных (на примере собак и кошек); 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витие интеллектуальных и творческих способностей учащихся, дающих возможность выражать свое отношение к домашним животным различными средствами (художественное слово, рисунок, живопись, различные жанры декоративно-прикладного искусства, музыка и т. д.);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- осознание необходимости внимательного, ответственного отношения к домашним животным; проявление чувств сопереживания, сострадания, сочувствия по отношению к домашним животным;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формирование мотивации дальнейшего изучения вопросов, связанных с происхождением, особенностями строения, поведения, воспитания домашних животных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Метапредметные результаты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владение элементами самостоятельной организации деятельности (например, при выполнении наблюдений, проектов, презентаций и т. п.): умения ставить цель, планировать деятельность; оценивать собственный вклад в деятельность группы; давать самооценку личных достижений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своение элементарных приёмов исследовательской деятельности: формулирование с помощью учителя цели учебного исследования (опыта, наблюдения), составление его плана, фиксирование результатов, использование простых измерительных приборов, формулировка выводов по результатам исследования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формирование приёмов работы с информацией: умения правильно выбирать источники информации, находить в них и отбирать информацию в соответствии с учебной задачей; понимать информацию, представленную в различной знаковой форме — в виде текстов, таблиц, диаграмм, графиков, рисунков и т. д.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витие коммуникативных умений и овладение опытом межличностной коммуникации, корректное ведение диалога и участие в дискуссии; участие в работе группы в соответствии с обозначенной ролью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Предметные результат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в ценностно-ориентационной сфере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— сформированность представлений об экологии как одном из важнейших направлений изучения взаимосвязей и взаимодействий между природой и человеком, как важнейшем элементе культурного опыта человечества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в познавательной сфере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— расширение представлений о взаимосвязи человека и домашних животных; освоение элементарных естественнонаучных знаний, необходимых для понимания важности соблюдения правил содержания домашних животных (кормление, выгул, обустройство мест содержания и т.д.); понимание зависимости внешнего вида животного и его физического состояния; применение полученных знаний и умений в повседневной жизни для ухода за питомцами; для осознанного соблюдения норм и правил безопасного поведения при встрече с чужими или бездомными животным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в трудовой сфере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— владение навыками ухода за домашними питомцам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в эстетической сфере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— умение видеть красоту и выразительность домашних животных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iCs/>
          <w:kern w:val="2"/>
          <w:sz w:val="28"/>
          <w:szCs w:val="28"/>
          <w:lang w:eastAsia="ar-SA"/>
        </w:rPr>
        <w:t>в сфере физической культуры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— элементарные представления о значении совместных прогулок, игр с домашними питомцами, о пользе нормированной физической нагрузки на здоровье, выносливость, эмоциональный настрой (свой и своего питом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«Мы- твои друзья» используется как для сильных, так и для слабых детей, как для детей с ограниченными возможностями здоровья и детей «группы риска», так и для высокомотивированных детей и детей с выдающимися способност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особы оценивания уровня достижений учащихся.</w:t>
      </w:r>
    </w:p>
    <w:p>
      <w:pPr>
        <w:pStyle w:val="Normal"/>
        <w:suppressAutoHyphens w:val="true"/>
        <w:ind w:right="1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Для отслеживания динамики освоения программы проводится педагогический мониторинг, который осуществляется в течение всего учебного года и включает входной контроль (первичную диагностику), текущий (промежуточный) и итоговый контроль проводится в конце учебного года для определения уровня усвоения материала. Формой проведения — тестирование.</w:t>
      </w:r>
    </w:p>
    <w:p>
      <w:pPr>
        <w:pStyle w:val="Normal"/>
        <w:suppressAutoHyphens w:val="true"/>
        <w:ind w:right="15" w:hanging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Входной контроль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(первичная диагностика) проводится в начале учебного года для определения стартового уровня подготовки учащихся. Форма проведения- тестирование.</w:t>
      </w:r>
    </w:p>
    <w:p>
      <w:pPr>
        <w:pStyle w:val="Normal"/>
        <w:suppressAutoHyphens w:val="true"/>
        <w:ind w:right="15" w:hanging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Текущий контроль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осуществляется в процессе каждого занятия и направлен на закрепление и проверку материала по изучаемой теме и на формирование практических умений и определенных компетенций. Форма проведения — собеседование, выполнение творческих и практических задании, заданий в формате ВПР, международных исследований, тестирование. Задания предлагаются разного уровня слож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Учебный план дополнительной общеобразовательной (общеразвивающей) программы «Мы – твои друзья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635</wp:posOffset>
                </wp:positionV>
                <wp:extent cx="608647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0"/>
                              <w:gridCol w:w="5"/>
                              <w:gridCol w:w="5431"/>
                              <w:gridCol w:w="5"/>
                              <w:gridCol w:w="1110"/>
                              <w:gridCol w:w="5"/>
                              <w:gridCol w:w="995"/>
                              <w:gridCol w:w="5"/>
                              <w:gridCol w:w="1094"/>
                              <w:gridCol w:w="5"/>
                            </w:tblGrid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 разделов, тем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Практ.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ор.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1. Давайте познакомимся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месте нам лучш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водное занятие.  Давайте познакомимся! Вместе нам лучш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омашние и дикие животны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Животные-питомцы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4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выбрать питомц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5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нятие-викторина «Карнавал животных»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5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м вместе лучш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2. Как мы появились в доме человек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 родственников кошек и собак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мы появились в доме человек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акие разные кошки. Породы кошек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акие разные собаки. Породы собак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4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ого питомца выбрать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5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ни нуждаются в нашей защит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3. Как мы устроены и чем отличаемся друг от друг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троение тела кошек и собак, и чем они отличаются от человек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кошки и собаки воспринимают окружающий мир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ухаживать за домашними питомцами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авила прогулки с домашним питомцем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Бездомные животны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4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Животные в город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4. Школа для животных: как правильно воспитывать питомцев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понять питомца. Язык животных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питомцы разговаривают при помощи позы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а 2.1 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ак учатся животные. Игры домашних питомцев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авила безопасного поведения с незнакомыми кошками и собаками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3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Творческий проект. Выставка плакатов «Важные правила» о том, как вести себя с незнакомыми животными»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ветственный хозяин заботится о своем питомце и о природе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5. На приеме у Айболит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 приеме у Айболита. Не болей, питомец!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авила гигиены при общении с питомцем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ыставка «Важные правила»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олевая игра «На приёме у Айболита»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Раздел 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Удивительная выставка. Кошки и собаки на службе у человек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дивительная выставк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1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ниги про хвостатых и усатых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1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фессии кошек и собак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2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Роль собак в освоении космоса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Тема 3.1 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Мы в ответе за тех, кого приручили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3.2</w:t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вое занятие «Мы в ответе за тех, кого приручили».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9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ТОГО ПО РАЗДЕЛУ: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right w:w="1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841.9pt;mso-wrap-distance-left:0pt;mso-wrap-distance-right:9pt;mso-wrap-distance-top:0pt;mso-wrap-distance-bottom:0pt;margin-top:0.05pt;mso-position-vertical-relative:text;margin-left:-5.75pt;mso-position-horizontal-relative:text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0"/>
                        <w:gridCol w:w="5"/>
                        <w:gridCol w:w="5431"/>
                        <w:gridCol w:w="5"/>
                        <w:gridCol w:w="1110"/>
                        <w:gridCol w:w="5"/>
                        <w:gridCol w:w="995"/>
                        <w:gridCol w:w="5"/>
                        <w:gridCol w:w="1094"/>
                        <w:gridCol w:w="5"/>
                      </w:tblGrid>
                      <w:tr>
                        <w:trPr/>
                        <w:tc>
                          <w:tcPr>
                            <w:tcW w:w="93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№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Наименование разделов, тем</w:t>
                            </w:r>
                          </w:p>
                        </w:tc>
                        <w:tc>
                          <w:tcPr>
                            <w:tcW w:w="321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Практ.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ор.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1. Давайте познакомимся!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месте нам лучш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водное занятие.  Давайте познакомимся! Вместе нам лучш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омашние и дикие животны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Животные-питомцы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4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выбрать питомц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5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анятие-викторина «Карнавал животных»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5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м вместе лучш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2. Как мы появились в доме человек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 родственников кошек и собак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мы появились в доме человек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акие разные кошки. Породы кошек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акие разные собаки. Породы собак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4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ого питомца выбрать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5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ни нуждаются в нашей защит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3. Как мы устроены и чем отличаемся друг от друг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троение тела кошек и собак, и чем они отличаются от человек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кошки и собаки воспринимают окружающий мир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ухаживать за домашними питомцами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авила прогулки с домашним питомцем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Бездомные животны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4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Животные в город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4. Школа для животных: как правильно воспитывать питомцев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понять питомца. Язык животных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питомцы разговаривают при помощи позы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Тема 2.1 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ак учатся животные. Игры домашних питомцев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авила безопасного поведения с незнакомыми кошками и собаками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3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Творческий проект. Выставка плакатов «Важные правила» о том, как вести себя с незнакомыми животными»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ветственный хозяин заботится о своем питомце и о природе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5. На приеме у Айболит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приеме у Айболита. Не болей, питомец!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авила гигиены при общении с питомцем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ыставка «Важные правила»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олевая игра «На приёме у Айболита»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Раздел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Удивительная выставка. Кошки и собаки на службе у человек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дивительная выставк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1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ниги про хвостатых и усатых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1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офессии кошек и собак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3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2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оль собак в освоении космоса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Тема 3.1 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Мы в ответе за тех, кого приручили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Тема 3.2</w:t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тоговое занятие «Мы в ответе за тех, кого приручили».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9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4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ТОГО ПО РАЗДЕЛУ:</w:t>
                            </w:r>
                          </w:p>
                        </w:tc>
                        <w:tc>
                          <w:tcPr>
                            <w:tcW w:w="111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right w:w="1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ПРОГРАММ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1353" w:firstLine="284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Давайте познакомимся! (16 ч) 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чему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люди заводят домашних животных. Питомец — животное, за которым ухаживает человек, проявляя при этом ласку и заботу. Какие бывают домашние питомцы. Как домашние животные и их хозяева находят общий язык.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лияние общения с животными на эмоции, настроение и самочувствие человека. Почему важно обсудить приобретение питомца всей семьей? Как правильно выбрать и где приобрести домашнего питомца. Организации и учреждения, в которых могут помочь хозяевам домашних питомцев. Клубы любителей животных. Общество охраны животных. Справочная литература, периодические издания, телепередачи, интернет-ресурсы, посвященные содержанию животных. Нормативные документы, регулирующие правила содержания домашних питомцев. Права и обязанности хозяев животных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еседа,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ходное тестирование (Приложение 2), сюжетно-ролевая игра, викторин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1353" w:firstLine="284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Как мы появились в твоем доме? Мы очень разные! (12 ч) 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Теория: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дословное дерево собак и кошек. История их одомашнивания. История появления различных пород кошек и собак, их назначение. Различные породы собак и кошек, особенности поведения, характера, привычек. Различия в поведении и особенностях взаимоотношений кошек и собак с человеком и между собой. Собака или кошка? Что необходимо знать, чтобы правильно выбрать себе домашнего питомца. «Мы в ответе за тех, кого приручили»: самое главное качество хозяина питомца — ответственность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рактика: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смотр видеосюжетов, беседы, дискуссия, игровые моменты, экскурсия, тестовые задан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1353" w:firstLine="284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Как мы устроены и как за нами ухаживать? (12 ч)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Теория: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особенности организма собак и кошек. Сравнение внешнего строения тела собак и кошек. Что необходимо собакам и кошкам для хорошего самочувствия. Разный возраст — разные потребности. Особенности содержания молодых и взрослых животных: кормление, общение и игры, посещение ветеринара, участие в выставках. Животные тоже стареют. Культура содержания собак и кошек в городе. Как должно быть обустроено место для собаки или кошки в городской квартире. Где и как правильно выгуливать собаку в городе. Как защитить собак и кошек от жестокого обращения. Сопереживание, сочувствие и содействие животным. Почему появляются бездомные кошки и собаки?  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Практика: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нтерактивные задания, беседы,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дискуссия, игровые моменты, тестовые задан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284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Школа для   животных: как правильно воспитывать питомцев. (10 ч) 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Теория: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ак общаются животные друг с другом и с человеком. Почему важно понимать «язык» животных. Звуковое общение. Язык тела: что означают различные позы и поведение кошек и собак. Основные правила воспитания и дрессировки собак и кошек. Особенности воспитания и дрессировки разных пород собак. Методы поощрения в воспитании. Как правильно воспитывать кошек? Игры с питомцем: проводим время вместе. Осторожно — незнакомая собака! Правила общения с чужими домашними кошками и собаками. Правила безопасности при встрече с бездомными собаками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рактика: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смотр видеосюжетов, презентаций, беседы, дискуссия, тестовые и интерактивные задания, игровые моменты, работа в группах, защита мини-проекта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1353" w:firstLine="284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На приеме у Айболита (8 ч)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Теория: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здоров ли ваш питомец. Первые признаки недомогания у кошек и собак. В каких случаях следует обращаться в ветеринарную клинику. Что нужно знать о прививках собакам и кошкам. Гигиена — прежде всего! Какие заболевания могут передаваться от собак и кошек человеку. Какие правила помогут избежать заражения.</w:t>
      </w:r>
    </w:p>
    <w:p>
      <w:pPr>
        <w:pStyle w:val="Normal"/>
        <w:suppressAutoHyphens w:val="true"/>
        <w:spacing w:lineRule="auto" w:line="276" w:before="0" w:after="20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Практика: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беседа, посещение ветеринарной клиники, задания творческого характера,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 xml:space="preserve"> тестовые и интерактивные задан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1353" w:firstLine="284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Мы с тобой друзья! (10 ч)</w:t>
      </w:r>
    </w:p>
    <w:p>
      <w:pPr>
        <w:pStyle w:val="Normal"/>
        <w:widowControl w:val="false"/>
        <w:suppressAutoHyphens w:val="true"/>
        <w:spacing w:lineRule="auto" w:line="240" w:before="0" w:after="0"/>
        <w:ind w:left="1637" w:hanging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Теория: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как домашние питомцы вдохновляют художников, писателей, поэтов. Образы собак и   кошек в искусстве — в музыке, живописи, литературе, театре, кино, танце. Знаменитые кошки и собаки. Собаки и кошки — герои. Знаменательные даты, связанные с домашними животными. Мой питомец — самый лучший! Выставки рисунков, плакатов, фотографий, поделок в рамках тематических недель. Подведение итогов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Практика: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беседа, творческая работа, выставка фотографий и рисунков, мастер-класс «Пёс Бим», итоговое тестирование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лендарно – тематическое планирова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По программе – 68 часов при 2 часа</w:t>
      </w:r>
      <w:r>
        <w:rPr/>
        <w:t xml:space="preserve"> в неделю)</w:t>
      </w:r>
    </w:p>
    <w:tbl>
      <w:tblPr>
        <w:tblW w:w="10349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46" w:type="dxa"/>
        </w:tblCellMar>
      </w:tblPr>
      <w:tblGrid>
        <w:gridCol w:w="546"/>
        <w:gridCol w:w="3707"/>
        <w:gridCol w:w="1632"/>
        <w:gridCol w:w="3188"/>
        <w:gridCol w:w="1276"/>
      </w:tblGrid>
      <w:tr>
        <w:trPr>
          <w:trHeight w:val="5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а занят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рудование ОЦ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>
          <w:trHeight w:val="560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вайте познакомимся! 16 ч.</w:t>
            </w:r>
          </w:p>
        </w:tc>
      </w:tr>
      <w:tr>
        <w:trPr>
          <w:trHeight w:val="5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ное занятие. Знакомься - домашние животные.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ему люди заводят домашних питомцев? Какие бывают домашние питомцы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ияние общения с животными на эмоции, настроение, самочувствие человек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южет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евая 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правильно выбрать и где приобрести домашнего питомц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убы любителей животных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а и обязанности хозяев животных.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южет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евая 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и и учреждения, в которых могут помочь хозяевам домашних питомце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к мы появились в твоем доме? Мы очень разные! 12 часов.</w:t>
            </w:r>
          </w:p>
        </w:tc>
      </w:tr>
      <w:tr>
        <w:trPr>
          <w:trHeight w:val="2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рия одомашниван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рия появления различных пород кошек и собак, их назначени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личные породы собак и кошек, особенности поведения, характера, привычек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правильно выбрать и где приобрести домашнего питомц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скусс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ы в ответе за тех, кого приручили»: самое главное качество хозяина питомца — ответственность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к мы устроены и как за нами ухаживать? 12 часов.</w:t>
            </w:r>
          </w:p>
        </w:tc>
      </w:tr>
      <w:tr>
        <w:trPr>
          <w:trHeight w:val="4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авнение внешнего строения тела собак и кошек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обенности содержания молодых и взрослых животных: кормление, общение и игры, посещение ветеринара, участие в выставках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 содержания собак и кошек в город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южет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евая 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защитить собак и кошек от жестокого обращ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переживание, сочувствие и содействие животны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ему появляются бездомные кошки и собаки? Помощь бездомным животны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кола для животных: как правильно воспитывать питомцев – 10 часов</w:t>
            </w:r>
          </w:p>
        </w:tc>
      </w:tr>
      <w:tr>
        <w:trPr>
          <w:trHeight w:val="6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общаются животные друг с другом и с человеко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зык тела: что означают различные позы и поведение кошек и собак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южет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левая игра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учатся животны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ы с питомцем: проводим время вмест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а общения с чужими домашними кошками и собакам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а безопасности при встрече с бездомными собакам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риеме у Айболита – 8 часов</w:t>
            </w:r>
          </w:p>
        </w:tc>
      </w:tr>
      <w:tr>
        <w:trPr>
          <w:trHeight w:val="40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ты себя чувствуешь? Поможет ветерина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нужно знать о прививках собакам и кошка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ска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аких случаях следует обращаться в ветеринарную клинику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избежать опас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южет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левая иг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ы с тобой друзья! – 10 часов</w:t>
            </w:r>
          </w:p>
        </w:tc>
      </w:tr>
      <w:tr>
        <w:trPr>
          <w:trHeight w:val="6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домашние питомцы вдохновляют художников, писателей, поэтов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ртуальная экскурси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9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ы собак и кошек в искусстве — в музыке, живописи, литературе, театре, кино, танц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рабо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менитые кошки и собаки. Собачья и кошачья работ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ный журн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менательные даты, связанные с домашними животным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ный журн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й питомец – самый лучший!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тавка работ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курс знатоков «Что? Где? Когда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ое заняти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торин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br w:type="page"/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ЧЕСКОЕ ОБЕСПЕЧЕНИЕ ПРОГРАММЫ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тоды и прие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реализации программы предполагается организация следующих видов внеурочной деятельности младших школьников: игровой, познавательной, развлекательной (досуговое общение), трудовой, спортивно-оздоровительной; проблемно-ценностного общения; социального и досугового художественного творчества;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ятельностный, поисковый, эвристический, исследовательский, практический, наглядный, самостоятельный; метод создания игровых ситуаций, метод проектов, метод программированного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оуровневое обучение, индивидуальное обучение, обучение в сотрудничестве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овместное обучение в малых группах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бучение в командах на основе игры, турнира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индивидуальное обучение в командах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ы обучения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еседа, диалог, дискуссия; дидактические, сюжетно-ролевые игры;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тренинги и арт-технологии; конкурсы, викторины, турниры, проектная рабо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тематические занятия; игровые уроки; практические занятия; конкурсы, соревнования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дготовка и проведение игр и праздников;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смотр видеоматериалов; организация экскур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 проведение занятий блоками в рамках тематической недели или месячника, фестивалей, олимпиад и т. п. Например, 1 марта — международный День кошек, накануне этого дня в течение недели проводятся тематические уроки и внеурочные мероприятия. Аналогичные мероприятия могут проводиться в рамках других памятных дней: Всемирный день защиты животных (4 октября), международный День собак (1 июня), День кинолога (21 июня)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й подход расширяет рамки программы — от мероприятий, в которых принимают участие ученики одного класса, до вовлечения в программу учеников параллели классов, всей начальной школы, а в некоторых случаях и всех учащихся образовательного учреждения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дактический материа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викторин, смотров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игр-тренин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про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данного курса предусматривает знакомство младших школьников с различными домашними питомцами, особенностями их строения и поведения, элементарными правилами ухода за кошками и собакам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left="284" w:hanging="284"/>
        <w:rPr>
          <w:rFonts w:ascii="Calibri" w:hAnsi="Calibri" w:cs="Calibri"/>
          <w:b/>
          <w:b/>
          <w:bCs/>
          <w:kern w:val="2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занятиях «Мы- твои друзья» используется индивидуальный подход к каждому ребенку. Инструктаж по технике безопасности при проведении работ проводится на каждом заняти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ы организации учеб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(учащемуся дается самостоятельное задание с учетом его возможност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ронтальная (работа со всеми одновременно, например, при объяснении нового материала или при отработке определенного технологического прие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овая (разделение учащихся на группы для выполнения определенной рабо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ind w:left="284" w:hanging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ктивное выполнение работ для выставки.</w:t>
      </w:r>
      <w:r>
        <w:br w:type="page"/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 ИСПОЛЬЗУЕМОЙ ЛИТЕРАТУРЫ И ЛИТЕРАТУРЫ ДЛЯ ПЕДАГОГОВ:</w:t>
      </w:r>
    </w:p>
    <w:p>
      <w:pPr>
        <w:pStyle w:val="Normal"/>
        <w:suppressAutoHyphens w:val="true"/>
        <w:autoSpaceDE w:val="false"/>
        <w:ind w:left="284" w:hanging="284"/>
        <w:rPr>
          <w:rFonts w:ascii="Calibri" w:hAnsi="Calibri" w:cs="Calibri"/>
          <w:b/>
          <w:b/>
          <w:bCs/>
          <w:kern w:val="2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1.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Авторская программа внеурочной деятельности А. Г. Макеевой В. А. Самкова, Е. М. Клемяшова «Мы –твои друзья» для 2-4 классов. 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2.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Книга для учителя «Мы –твои друзья» для 2-4 классов авторов А. Г. Макеевой В. А. Самкова, Е. М. Клемяшова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3.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Научно-популярные, художественные книги для чтения (в соответствии с основным содержанием обучения).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4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. Детская справочная литература (справочники, атласы-определители, энциклопедии) об окружающем мире (природе, труде людей, общественных явлениях и пр.)</w:t>
      </w:r>
    </w:p>
    <w:p>
      <w:pPr>
        <w:pStyle w:val="Normal"/>
        <w:suppressAutoHyphens w:val="true"/>
        <w:autoSpaceDE w:val="false"/>
        <w:ind w:left="284" w:hanging="284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Для обучающихся: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1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. Рабочая тетрадь «Мы –твои друзья» для 2-4 классов автора А. Г. Макеевой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2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. Научно-популярные, художественные книги для чтения (в соответствии с основным содержанием обучения).</w:t>
      </w:r>
    </w:p>
    <w:p>
      <w:pPr>
        <w:pStyle w:val="Normal"/>
        <w:suppressAutoHyphens w:val="true"/>
        <w:autoSpaceDE w:val="false"/>
        <w:ind w:left="284" w:hanging="284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3.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Детская справочная литература (справочники, атласы-определители, энциклопедии) об окружающем мире (природе, труде людей, общественных явлениях и пр.)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76" w:right="566" w:gutter="0" w:header="0" w:top="1134" w:footer="0" w:bottom="5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079" w:hanging="279"/>
      </w:pPr>
      <w:rPr>
        <w:rFonts w:ascii="Symbol" w:hAnsi="Symbol" w:cs="Symbol" w:hint="default"/>
        <w:sz w:val="28"/>
        <w:i w:val="false"/>
        <w:b w:val="false"/>
        <w:w w:val="99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230" w:hanging="707"/>
      </w:pPr>
      <w:rPr>
        <w:rFonts w:ascii="Symbol" w:hAnsi="Symbol" w:cs="Symbol" w:hint="default"/>
        <w:sz w:val="28"/>
        <w:i w:val="false"/>
        <w:b w:val="false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0" w:hanging="70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0" w:hanging="70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1" w:hanging="70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81" w:hanging="70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82" w:hanging="70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2" w:hanging="70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83" w:hanging="70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30" w:hanging="707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230" w:hanging="567"/>
      </w:pPr>
      <w:rPr>
        <w:rFonts w:ascii="Symbol" w:hAnsi="Symbol" w:cs="Symbol" w:hint="default"/>
        <w:sz w:val="28"/>
        <w:i w:val="false"/>
        <w:b w:val="false"/>
        <w:w w:val="9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63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7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1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6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0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35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Arial" w:hAnsi="Aptos;Arial" w:eastAsia="Aptos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Aptos Display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Aptos Display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Symbol"/>
      <w:b w:val="false"/>
      <w:i w:val="false"/>
      <w:w w:val="99"/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Symbol" w:hAnsi="Symbol" w:eastAsia="Times New Roman" w:cs="Symbol"/>
      <w:b w:val="false"/>
      <w:i w:val="false"/>
      <w:w w:val="99"/>
      <w:sz w:val="28"/>
    </w:rPr>
  </w:style>
  <w:style w:type="character" w:styleId="WW8Num6z3">
    <w:name w:val="WW8Num6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ptos Display" w:hAnsi="Aptos Display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Aptos Display" w:hAnsi="Aptos Display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rFonts w:cs="Times New Roman"/>
      <w:i/>
      <w:iCs/>
      <w:color w:val="404040"/>
    </w:rPr>
  </w:style>
  <w:style w:type="character" w:styleId="Style8">
    <w:name w:val="Сильное выделение"/>
    <w:qFormat/>
    <w:rPr>
      <w:rFonts w:cs="Times New Roman"/>
      <w:i/>
      <w:iCs/>
      <w:color w:val="0F4761"/>
    </w:rPr>
  </w:style>
  <w:style w:type="character" w:styleId="Style9">
    <w:name w:val="Выделенная цитата Знак"/>
    <w:qFormat/>
    <w:rPr>
      <w:rFonts w:cs="Times New Roman"/>
      <w:i/>
      <w:iCs/>
      <w:color w:val="0F4761"/>
    </w:rPr>
  </w:style>
  <w:style w:type="character" w:styleId="Style10">
    <w:name w:val="Сильная ссылка"/>
    <w:qFormat/>
    <w:rPr>
      <w:rFonts w:cs="Times New Roman"/>
      <w:b/>
      <w:bCs/>
      <w:smallCaps/>
      <w:color w:val="0F4761"/>
      <w:spacing w:val="5"/>
    </w:rPr>
  </w:style>
  <w:style w:type="character" w:styleId="Style11">
    <w:name w:val="Абзац списка Знак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3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31">
    <w:name w:val="Заголовок 3+"/>
    <w:basedOn w:val="Normal"/>
    <w:qFormat/>
    <w:pPr>
      <w:suppressAutoHyphens w:val="true"/>
    </w:pPr>
    <w:rPr>
      <w:rFonts w:ascii="Calibri" w:hAnsi="Calibri" w:eastAsia="Times New Roman" w:cs="Calibri"/>
      <w:kern w:val="2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0:54:00Z</dcterms:created>
  <dc:creator>Office</dc:creator>
  <dc:description/>
  <cp:keywords/>
  <dc:language>en-US</dc:language>
  <cp:lastModifiedBy>Дом</cp:lastModifiedBy>
  <cp:lastPrinted>2024-09-24T10:49:00Z</cp:lastPrinted>
  <dcterms:modified xsi:type="dcterms:W3CDTF">2024-11-17T10:54:00Z</dcterms:modified>
  <cp:revision>2</cp:revision>
  <dc:subject/>
  <dc:title>    </dc:title>
</cp:coreProperties>
</file>