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rPr/>
      </w:pPr>
      <w:r>
        <w:rPr/>
        <w:drawing>
          <wp:inline distT="0" distB="0" distL="0" distR="0">
            <wp:extent cx="6964680" cy="957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957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‌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Министерство образования и науки Алтайского края‌‌</w:t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Администрация Смоленского района Алтайского края</w:t>
      </w:r>
    </w:p>
    <w:p>
      <w:pPr>
        <w:pStyle w:val="Normal"/>
        <w:pBdr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МБОУ «Смоленская средняя общеобразовательная школа №2 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Смоленского района Алтайского кра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tbl>
      <w:tblPr>
        <w:tblW w:w="9917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717"/>
        <w:gridCol w:w="2718"/>
        <w:gridCol w:w="2718"/>
      </w:tblGrid>
      <w:tr>
        <w:trPr>
          <w:trHeight w:val="2854" w:hRule="atLeast"/>
        </w:trPr>
        <w:tc>
          <w:tcPr>
            <w:tcW w:w="176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17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аместитель директора по В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.А. Микуши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 28 » августа 2024г.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на педагогическом совете</w:t>
            </w:r>
          </w:p>
          <w:p>
            <w:pPr>
              <w:pStyle w:val="Normal"/>
              <w:pBdr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токол № 1</w:t>
            </w:r>
          </w:p>
          <w:p>
            <w:pPr>
              <w:pStyle w:val="Normal"/>
              <w:pBdr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« 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» августа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.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ТВЕРЖДЕНО</w:t>
              <w:br/>
              <w:t>Директор школы</w:t>
              <w:br/>
              <w:t>________ Н.А. Лукина</w:t>
            </w:r>
          </w:p>
          <w:p>
            <w:pPr>
              <w:pStyle w:val="Normal"/>
              <w:pBdr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каз № 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-р</w:t>
            </w:r>
          </w:p>
          <w:p>
            <w:pPr>
              <w:pStyle w:val="Normal"/>
              <w:pBdr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« 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» августа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ДОПОЛНИТЕЛЬНАЯ ОБЩЕОБРАЗОВАТЕЛЬНА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/ОБЩЕОБРОАЗОВАТЕЛЬНАЯ/ ПРОГРАММ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«Основы органического потребления: еда будущего – органическая или синтетическая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»</w:t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Направление естественно-научное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Срок реализации – 1год, возраст учащихся 11-13 лет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СТАРТОВЫЙ УРОВЕНЬ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Автор-составитель: Старченко Т. С..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учитель биологии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2024г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с. Смоленское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ЯСНИТЕЛЬНАЯ ЗАПИСКА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Дополнительная общеобразовательная программа естественно-научной  направленно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Основы органического потребления: еда будущего – органическая или синтетическая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» разработана с учетом:</w:t>
      </w:r>
    </w:p>
    <w:p>
      <w:pPr>
        <w:pStyle w:val="Normal"/>
        <w:numPr>
          <w:ilvl w:val="2"/>
          <w:numId w:val="12"/>
        </w:numPr>
        <w:spacing w:lineRule="auto" w:line="240" w:before="0" w:after="16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Конституции Российской Федерации.</w:t>
      </w:r>
    </w:p>
    <w:p>
      <w:pPr>
        <w:pStyle w:val="Normal"/>
        <w:numPr>
          <w:ilvl w:val="2"/>
          <w:numId w:val="12"/>
        </w:numPr>
        <w:spacing w:lineRule="auto" w:line="240" w:before="0" w:after="16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Федерального закона «Об образовании в Российской Федерации» N 273-ФЗ от 29.12.2012</w:t>
      </w:r>
    </w:p>
    <w:p>
      <w:pPr>
        <w:pStyle w:val="Normal"/>
        <w:numPr>
          <w:ilvl w:val="2"/>
          <w:numId w:val="12"/>
        </w:numPr>
        <w:spacing w:lineRule="auto" w:line="240" w:before="0" w:after="16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риказа Министерства просвещения РФ от 09.11.2018 № 196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numPr>
          <w:ilvl w:val="2"/>
          <w:numId w:val="12"/>
        </w:numPr>
        <w:spacing w:lineRule="auto" w:line="240" w:before="0" w:after="16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становления Главного государственного санитарного врача Российской Федерации от 28.09.2020 № 28. Санитарные правила СП 2.4.3648-20 «Санитарно- 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numPr>
          <w:ilvl w:val="2"/>
          <w:numId w:val="12"/>
        </w:numPr>
        <w:spacing w:lineRule="auto" w:line="240" w:before="0" w:after="16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«Целевой модели развития региональных систем дополнительного образования детей» (утверждена приказом Министерства просвещения РФ № 467 от 03.09.2019).</w:t>
      </w:r>
    </w:p>
    <w:p>
      <w:pPr>
        <w:pStyle w:val="Normal"/>
        <w:numPr>
          <w:ilvl w:val="2"/>
          <w:numId w:val="12"/>
        </w:numPr>
        <w:spacing w:lineRule="auto" w:line="240" w:before="0" w:after="16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Методических рекомендаций по проектированию дополнительных общеразвивающих программ (включая разноуровневые программы) (Приложение к письму Департамента государственной политики в сфере воспитания детей и молодежи Министерства образования и науки РФ от 18.11.2015 № 09-3242);</w:t>
      </w:r>
    </w:p>
    <w:p>
      <w:pPr>
        <w:pStyle w:val="Normal"/>
        <w:numPr>
          <w:ilvl w:val="1"/>
          <w:numId w:val="7"/>
        </w:numPr>
        <w:spacing w:lineRule="auto" w:line="240" w:before="0" w:after="16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риказа Министерства образования и науки Алтайского края от 30.08.2019 г. № 1283 «Об утверждении методических рекомендаций «Правила персонифицированного финансирования дополнительного образования детей» в Алтайском крае;</w:t>
      </w:r>
    </w:p>
    <w:p>
      <w:pPr>
        <w:pStyle w:val="Normal"/>
        <w:numPr>
          <w:ilvl w:val="1"/>
          <w:numId w:val="7"/>
        </w:numPr>
        <w:spacing w:lineRule="auto" w:line="240" w:before="0" w:after="16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риказа Министерства Просвещения РФ № 196 от 09.11.2018 (с изменениями), где закреплен «Порядок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numPr>
          <w:ilvl w:val="1"/>
          <w:numId w:val="7"/>
        </w:numPr>
        <w:spacing w:lineRule="auto" w:line="240" w:before="0" w:after="16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Методических рекомендаций по разработке дополнительных общеобразовательных (общеразвивающих) программ, утвержденные приказом Главного управления образования и молодежной политики Алтайского края от 19.03.2015 г. № 535;</w:t>
      </w:r>
    </w:p>
    <w:p>
      <w:pPr>
        <w:pStyle w:val="Normal"/>
        <w:numPr>
          <w:ilvl w:val="1"/>
          <w:numId w:val="7"/>
        </w:numPr>
        <w:spacing w:lineRule="auto" w:line="240" w:before="0" w:after="16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исьма Министерства образования и науки Российской Федерации 09- 3242 от 18.11.2015 г. О направлении информации «Методические рекомендации по проектированию дополнительных общеразвивающих программ (включая разноуровневые)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- Приказом главного управления образования и молодёжной политики Алтайского края от 19.03.2015 № 535 «Об утверждении методических  рекомендаций по разработке дополнительных общеобразовательных (общеразвивающих) программ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Приказом Министерства образования и науки Российской Федерации от 29 августа 2013 г. № 1008 «Об утверждении порядка организации и  осуществления образовательной деятельности по дополнительным  общеобразовательным программам»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ложением о дополнительных общеобразовательных (общеразвивающих) и рабочих программах, реализуемых в МБОУ «Смоленская СОШ №2» от      28.08.2020 г. Протокол №1.</w:t>
      </w:r>
    </w:p>
    <w:p>
      <w:pPr>
        <w:pStyle w:val="Normal"/>
        <w:numPr>
          <w:ilvl w:val="1"/>
          <w:numId w:val="7"/>
        </w:numPr>
        <w:spacing w:lineRule="auto" w:line="240" w:before="0" w:after="16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Условий и особенностей работы МБОУ «Смоленская СОШ №2 ».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8"/>
          <w:rFonts w:eastAsia="Arial" w:cs="Times New Roman" w:ascii="Times New Roman" w:hAnsi="Times New Roman"/>
          <w:b/>
          <w:sz w:val="28"/>
          <w:szCs w:val="28"/>
        </w:rPr>
        <w:t>Актуальность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условлена тем, что в настоящее время в 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ссийской 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дет активное развитие органического сельского хозяйств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 растет р</w:t>
      </w:r>
      <w:r>
        <w:rPr>
          <w:rFonts w:eastAsia="Times New Roman" w:cs="Times New Roman" w:ascii="Times New Roman" w:hAnsi="Times New Roman"/>
          <w:sz w:val="28"/>
          <w:szCs w:val="28"/>
        </w:rPr>
        <w:t>ынок органической продукц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днако многие граждане нашей страны не понимают необходимость развития органического сельского хозяйства, владеют недостаточным количеством знаний о процессах и особенностях данного вида деятельности, </w:t>
      </w:r>
      <w:bookmarkStart w:id="0" w:name="_Hlk105156256"/>
      <w:r>
        <w:rPr>
          <w:rFonts w:eastAsia="Times New Roman" w:cs="Times New Roman" w:ascii="Times New Roman" w:hAnsi="Times New Roman"/>
          <w:sz w:val="28"/>
          <w:szCs w:val="28"/>
        </w:rPr>
        <w:t xml:space="preserve">не знают о перспективах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его </w:t>
      </w:r>
      <w:r>
        <w:rPr>
          <w:rFonts w:eastAsia="Times New Roman" w:cs="Times New Roman" w:ascii="Times New Roman" w:hAnsi="Times New Roman"/>
          <w:sz w:val="28"/>
          <w:szCs w:val="28"/>
        </w:rPr>
        <w:t>развитиях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месте с т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ереход к органическому земледелию в сельском хозяйстве перспективен в плане улучшени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доровья 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лагосостояния населения и экологической ситуации на планет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 поэтому 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жно привлекать молодежь к актуальным проблемам страны с целью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формир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ознан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го отношения 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удуще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ланеты и собствен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доровью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ая программа дополнительного образования детей 5-7 класса направлена на:</w:t>
      </w:r>
    </w:p>
    <w:p>
      <w:pPr>
        <w:pStyle w:val="Style12"/>
        <w:numPr>
          <w:ilvl w:val="0"/>
          <w:numId w:val="1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здание условий для социального, культурного и профессионального самоопределения, творческой самореализаци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овлетворение познавательных интересов обучающих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в области естественных наук</w:t>
      </w:r>
      <w:r>
        <w:rPr>
          <w:rFonts w:eastAsia="Times New Roman" w:cs="Times New Roman" w:ascii="Times New Roman" w:hAnsi="Times New Roman"/>
          <w:sz w:val="28"/>
          <w:szCs w:val="28"/>
        </w:rPr>
        <w:t>, развитие мотивации к познанию и творчеству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е исследовательской активности и вовлечени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научное творчество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 обучающихся </w:t>
      </w:r>
      <w:r>
        <w:rPr>
          <w:rFonts w:eastAsia="Times New Roman" w:cs="Times New Roman" w:ascii="Times New Roman" w:hAnsi="Times New Roman"/>
          <w:sz w:val="28"/>
          <w:szCs w:val="28"/>
        </w:rPr>
        <w:t>научной картины мир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влечение внимани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актуальным </w:t>
      </w:r>
      <w:r>
        <w:rPr>
          <w:rFonts w:eastAsia="Times New Roman" w:cs="Times New Roman" w:ascii="Times New Roman" w:hAnsi="Times New Roman"/>
          <w:sz w:val="28"/>
          <w:szCs w:val="28"/>
        </w:rPr>
        <w:t>проблемам в области сельского хозяйства, экологии и здоровья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своение обучающими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актических умений и навыков в област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снов органического потребления, </w:t>
      </w:r>
      <w:r>
        <w:rPr>
          <w:rFonts w:eastAsia="Times New Roman" w:cs="Times New Roman" w:ascii="Times New Roman" w:hAnsi="Times New Roman"/>
          <w:sz w:val="28"/>
          <w:szCs w:val="28"/>
        </w:rPr>
        <w:t>охраны природы и природопользова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экологическое воспитание 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общени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общечеловеческим ценностям;</w:t>
      </w:r>
    </w:p>
    <w:p>
      <w:pPr>
        <w:pStyle w:val="Normal"/>
        <w:numPr>
          <w:ilvl w:val="0"/>
          <w:numId w:val="11"/>
        </w:numPr>
        <w:spacing w:before="0" w:after="120"/>
        <w:ind w:left="714" w:hanging="3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ллектуальное и духовное развития личности ребенк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тельная программа разработана с учетом современных образовательных технологий, которые отражаются в: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дивидуальности и доступности содержа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использовании </w:t>
      </w:r>
      <w:r>
        <w:rPr>
          <w:rFonts w:eastAsia="Times New Roman" w:cs="Times New Roman" w:ascii="Times New Roman" w:hAnsi="Times New Roman"/>
          <w:sz w:val="28"/>
          <w:szCs w:val="28"/>
        </w:rPr>
        <w:t>активных метод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уч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ие работы, дискуссии, дебаты, командная работа, исследовательская и проектн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именении современных мет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нтроля и управления образовательным процессо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</w:rPr>
        <w:t>тестирование, анализ результатов индивидуальных и групповых исследовани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8"/>
          <w:rFonts w:eastAsia="Arial"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здание условий для формирования осознанного и бережного отношени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ающих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природе и своему здоровью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временн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экологическог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ировоззрения;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формирование знаний об особенностях и принципах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рганиче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изводств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 программы:</w:t>
      </w:r>
    </w:p>
    <w:p>
      <w:pPr>
        <w:pStyle w:val="Heading8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10"/>
        </w:numPr>
        <w:shd w:fill="FFFFFF" w:val="clear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ствовать овладению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ающими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нципами и правилами ведения органического сельского хозяйств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яснить понятия, теорию и законы, леж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щ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основе современн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рганического производства.</w:t>
      </w:r>
    </w:p>
    <w:p>
      <w:pPr>
        <w:pStyle w:val="Normal"/>
        <w:numPr>
          <w:ilvl w:val="0"/>
          <w:numId w:val="10"/>
        </w:numPr>
        <w:shd w:fill="FFFFFF" w:val="clear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знакомить с правилами сертификации органической продукции и знаками маркировки «органик».</w:t>
      </w:r>
    </w:p>
    <w:p>
      <w:pPr>
        <w:pStyle w:val="Normal"/>
        <w:numPr>
          <w:ilvl w:val="0"/>
          <w:numId w:val="10"/>
        </w:numPr>
        <w:shd w:fill="FFFFFF" w:val="clear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формировать межпредметные связи с экологией, биологией и экономико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spacing w:before="0" w:after="12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учить навыкам исследовательской и науч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eading8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ь внимательность и наблюдательность, творческое воображение и фантазию через кейсы, практические и исследовательские работ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0" w:after="12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ь научное мышление, способность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цени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итуацию с научной точки зр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eading8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Ф</w:t>
      </w:r>
      <w:r>
        <w:rPr>
          <w:rFonts w:eastAsia="Times New Roman" w:cs="Times New Roman" w:ascii="Times New Roman" w:hAnsi="Times New Roman"/>
          <w:sz w:val="28"/>
          <w:szCs w:val="28"/>
        </w:rPr>
        <w:t>ормировать гражданскую позицию, патриотиз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ывать чувство личной ответственност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ывать нравственные качества по отношению к окружающим (доброжелательность, чувство товарищества и т.д.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общить ребенка к здоровому образу жизни и гармонии тел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действовать экологическому воспитанию учащихся через открытие уникальности нашей планеты и необходимости её береч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ывать организованность, дисциплинированность и волю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зраст детей, участвующих в реализации данной дополнительной образовательной программы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-13 лет (5-7 класс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редней </w:t>
      </w:r>
      <w:r>
        <w:rPr>
          <w:rFonts w:eastAsia="Times New Roman" w:cs="Times New Roman" w:ascii="Times New Roman" w:hAnsi="Times New Roman"/>
          <w:sz w:val="28"/>
          <w:szCs w:val="28"/>
        </w:rPr>
        <w:t>школы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роки реализации дополнительной образовательной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>: 34 а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адемических </w:t>
      </w:r>
      <w:r>
        <w:rPr>
          <w:rFonts w:eastAsia="Times New Roman" w:cs="Times New Roman" w:ascii="Times New Roman" w:hAnsi="Times New Roman"/>
          <w:sz w:val="28"/>
          <w:szCs w:val="28"/>
        </w:rPr>
        <w:t>часа (один год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Формы занятий: 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лективна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рупповая, индивидуальна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кция, семинар, практикум, исследовательская и проектная работа; частично – поисково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следование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>водное занятие, практическое занятие, занятие по систематизации и обобщению знаний, по контролю знани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Занятия по данной программе состоят из теоретической и практической частей, причем большее количество времени занимает практическая часть. Теоретическая часть занятий при работе должна быть максимально компактной и включать в себя необходимую информацию о теме и предмете знания. </w:t>
      </w:r>
    </w:p>
    <w:p>
      <w:pPr>
        <w:pStyle w:val="Heading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ы: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жнения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 проблемных ситуаций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алог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седа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емонстр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бот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скуссия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баты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зговой штурм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оделирование</w:t>
      </w:r>
    </w:p>
    <w:p>
      <w:pPr>
        <w:pStyle w:val="Normal"/>
        <w:numPr>
          <w:ilvl w:val="0"/>
          <w:numId w:val="6"/>
        </w:numPr>
        <w:spacing w:before="0" w:after="120"/>
        <w:ind w:left="425" w:hanging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лассификация</w:t>
      </w:r>
    </w:p>
    <w:p>
      <w:pPr>
        <w:pStyle w:val="Heading7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Ожидаемые результаты и способы определения их результативност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ающий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удет знать: принципы, особенности органического сельского хозяйства (ОСХ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органического </w:t>
      </w:r>
      <w:r>
        <w:rPr>
          <w:rFonts w:eastAsia="Times New Roman" w:cs="Times New Roman" w:ascii="Times New Roman" w:hAnsi="Times New Roman"/>
          <w:sz w:val="28"/>
          <w:szCs w:val="28"/>
        </w:rPr>
        <w:t>земледел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(ОЗ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органического животноводства (ОЖ), методы и технологии ОСХ и ОЖ, процесс и алгоритм органиче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изводства</w:t>
      </w:r>
      <w:r>
        <w:rPr>
          <w:rFonts w:eastAsia="Times New Roman" w:cs="Times New Roman" w:ascii="Times New Roman" w:hAnsi="Times New Roman"/>
          <w:sz w:val="28"/>
          <w:szCs w:val="28"/>
        </w:rPr>
        <w:t>, состояние и тенденции развития ОСХ в 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ссийской 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ы осознанного потребления продуктов питаний, отличия органических продуктов от других видов, маркировку органических продуктов, процесс получения сертификат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ргани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ающий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удет уметь: применять полученные знания на практике, например, разрабатывать собственный алгоритм выращивания органических продуктов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лич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ганические продукты от других видов (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синтетическ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натуральных), составлять рацион полезного пит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ающий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может решать жизненно-практические задач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вязанные с </w:t>
      </w:r>
      <w:bookmarkStart w:id="1" w:name="_Hlk105156772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формированием правильног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циона питания 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здорового </w:t>
      </w:r>
      <w:r>
        <w:rPr>
          <w:rFonts w:eastAsia="Times New Roman" w:cs="Times New Roman" w:ascii="Times New Roman" w:hAnsi="Times New Roman"/>
          <w:sz w:val="28"/>
          <w:szCs w:val="28"/>
        </w:rPr>
        <w:t>образа жизни.</w:t>
      </w:r>
    </w:p>
    <w:p>
      <w:pPr>
        <w:pStyle w:val="Normal"/>
        <w:ind w:firstLine="708"/>
        <w:jc w:val="both"/>
        <w:rPr/>
      </w:pPr>
      <w:bookmarkStart w:id="2" w:name="_Hlk105156732"/>
      <w:bookmarkEnd w:id="1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межуточная аттестация проводится в форме самостоятельного выполнения кейса (Кейс 2 Рацион питания», раздел 3), теста (с использованием интерактивного ресурса myQuiz, раздел 5)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bookmarkStart w:id="3" w:name="_Hlk105156732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Итоговая аттестация по результатам освоения материала программы проходит в форме конкурса на лучшее выполнение конкурсного задания. Конкурсное задание для обучающихся     5-7 классов </w:t>
      </w:r>
      <w:bookmarkEnd w:id="3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- </w:t>
      </w:r>
      <w:bookmarkStart w:id="4" w:name="_Hlk105153324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ект «Азбука основ органического потребления» (подготовка определений, связанных с производством органической продукции, по буквам русского алфавита).</w:t>
      </w:r>
      <w:bookmarkEnd w:id="4"/>
    </w:p>
    <w:p>
      <w:pPr>
        <w:pStyle w:val="Heading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</w:r>
      <w:bookmarkStart w:id="5" w:name="_16ljr743fo6y"/>
      <w:bookmarkStart w:id="6" w:name="_16ljr743fo6y"/>
      <w:bookmarkEnd w:id="6"/>
    </w:p>
    <w:p>
      <w:pPr>
        <w:pStyle w:val="Heading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УЧЕБНО-ТЕМАТИЧЕСКИЙ ПЛАН</w:t>
      </w:r>
    </w:p>
    <w:tbl>
      <w:tblPr>
        <w:tblW w:w="9634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75"/>
        <w:gridCol w:w="2325"/>
        <w:gridCol w:w="1035"/>
        <w:gridCol w:w="1063"/>
        <w:gridCol w:w="2552"/>
        <w:gridCol w:w="1984"/>
      </w:tblGrid>
      <w:tr>
        <w:trPr>
          <w:tblHeader w:val="true"/>
          <w:trHeight w:val="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именование разделов, дисциплин и тем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сего, час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 том числ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орма контроля</w:t>
            </w:r>
          </w:p>
        </w:tc>
      </w:tr>
      <w:tr>
        <w:trPr>
          <w:tblHeader w:val="true"/>
          <w:trHeight w:val="6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актические работы/семинарские занят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едение в органическое сельское хозяйст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(ОСХ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собен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СХ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.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рганическое земледелие и животновод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Кейс 1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Процесс органического овощеводств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  <w:t>»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(командная работа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защита разработан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лгоритм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обенности осознанного потреб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.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кировка органических продуктов.</w:t>
              <w:br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Дебаты (по командам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  <w:t xml:space="preserve">):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Органик VS Синтетик. </w:t>
            </w:r>
          </w:p>
          <w:p>
            <w:pPr>
              <w:pStyle w:val="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Кейс 2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Рацион питания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  <w:t>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аблиц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дрение принципов осознанного потребления в свою жизнь.</w:t>
            </w:r>
          </w:p>
          <w:p>
            <w:pPr>
              <w:pStyle w:val="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Кейс 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Чек-лист осознанного потребления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  <w:t>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к-лис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ереход от сельского хозяйства к органическому сельскому хозяйству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нализ возможностей (ресурсы и местоположени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перехода. Сложности и риски перехода. Мозговой штурм (или дискуссия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технологии и методы ОС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емледелие. Виды сельскохозяйственных культу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ар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с/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льтур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собы рационального использования земл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орьба с сорняками и вредителя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активный тес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Кейс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Используй землю во благо эколог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  <w:t>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ка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спективы развития и риски ОСХ. Сертификац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Кейс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Предприниматель органического производств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  <w:t>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дель производства органического продукт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вый контро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проект «Азбука основ органического потребления»</w:t>
            </w:r>
          </w:p>
        </w:tc>
      </w:tr>
      <w:tr>
        <w:trPr>
          <w:trHeight w:val="272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Heading7"/>
        <w:spacing w:before="480" w:after="24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bookmarkStart w:id="7" w:name="_8u01872g0g8l"/>
      <w:bookmarkEnd w:id="7"/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СОДЕРЖАНИЕ ПРОГРАММЫ</w:t>
      </w:r>
    </w:p>
    <w:p>
      <w:pPr>
        <w:pStyle w:val="Heading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8" w:name="_u0vjd2c8tzmb"/>
      <w:bookmarkEnd w:id="8"/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1. Введение в органическое сельское хозяйств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ол-во единиц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 а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адемический </w:t>
      </w:r>
      <w:r>
        <w:rPr>
          <w:rFonts w:eastAsia="Times New Roman" w:cs="Times New Roman" w:ascii="Times New Roman" w:hAnsi="Times New Roman"/>
          <w:sz w:val="28"/>
          <w:szCs w:val="28"/>
        </w:rPr>
        <w:t>час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раткое содержание раздел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новные термины и определения; цели и задачи органического землепользования; история развити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СХ</w:t>
      </w:r>
      <w:r>
        <w:rPr>
          <w:rFonts w:eastAsia="Times New Roman" w:cs="Times New Roman" w:ascii="Times New Roman" w:hAnsi="Times New Roman"/>
          <w:sz w:val="28"/>
          <w:szCs w:val="28"/>
        </w:rPr>
        <w:t>; состояние и перспективы дальнейшего развит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9" w:name="_idwkkb465w71"/>
      <w:bookmarkEnd w:id="9"/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2. Особенности органического сельского хозяйст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ол-во единиц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3 а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адемических </w:t>
      </w:r>
      <w:r>
        <w:rPr>
          <w:rFonts w:eastAsia="Times New Roman" w:cs="Times New Roman" w:ascii="Times New Roman" w:hAnsi="Times New Roman"/>
          <w:sz w:val="28"/>
          <w:szCs w:val="28"/>
        </w:rPr>
        <w:t>ча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Теоретическая часть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нципы ОСХ 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рганического </w:t>
      </w:r>
      <w:r>
        <w:rPr>
          <w:rFonts w:eastAsia="Times New Roman" w:cs="Times New Roman" w:ascii="Times New Roman" w:hAnsi="Times New Roman"/>
          <w:sz w:val="28"/>
          <w:szCs w:val="28"/>
        </w:rPr>
        <w:t>животноводства (ОЖ), процесс выращивания органических продук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ая часть 1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ейс 1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Процесс органического овощеводств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командная работа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тработка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менен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лученных знаний об органическом земледел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0" w:name="_v6a3qk3z97xe"/>
      <w:bookmarkEnd w:id="10"/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3. Особенности осознанного потреб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ол-во единиц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7 академических час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Теоретическая част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особенности и отличия органических продуктов от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синтетическ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, маркировка органических продукто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авила и принципы осознанного потребления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наиболе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спространенные в питании школьников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синтетически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дукты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негативное влияние </w:t>
      </w:r>
      <w:r>
        <w:rPr>
          <w:rFonts w:eastAsia="Times New Roman" w:cs="Times New Roman" w:ascii="Times New Roman" w:hAnsi="Times New Roman"/>
          <w:sz w:val="28"/>
          <w:szCs w:val="28"/>
        </w:rPr>
        <w:t>«вредны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дуктов на организм ребенк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ая часть 1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ебаты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рганик VS Синтети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Цель: самостоятельное выявление положительных и отрицательных характеристик указанных групп продуктов; формирование навыков ведения дискуссия и аргументации собственной пози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ческая част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2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ейс 2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Рацион пита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 (промежуточный контроль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ь: Выявление количества органических 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синтетическ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лезных 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вредны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дуктов в своем рацион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и его корректировка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ая часть 3: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ейс 3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Чек-лист по осознанному потреблению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»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Цель: формирование личного сознательного отношения к потреблению и экологического мыш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1" w:name="_edhqc627po9"/>
      <w:bookmarkEnd w:id="11"/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4. Переход от сельского хозяйства к органическому сельскому хозяйству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ол-во единиц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7 академических час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Теоретическая част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ы ресурсо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для ОС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географические характеристики региона и их влияние на производство органической продукции. </w:t>
      </w:r>
      <w:r>
        <w:rPr>
          <w:rFonts w:eastAsia="Times New Roman" w:cs="Times New Roman" w:ascii="Times New Roman" w:hAnsi="Times New Roman"/>
          <w:sz w:val="28"/>
          <w:szCs w:val="28"/>
        </w:rPr>
        <w:t>Этапы переход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к ОСХ</w:t>
      </w:r>
      <w:r>
        <w:rPr>
          <w:rFonts w:eastAsia="Times New Roman" w:cs="Times New Roman" w:ascii="Times New Roman" w:hAnsi="Times New Roman"/>
          <w:sz w:val="28"/>
          <w:szCs w:val="28"/>
        </w:rPr>
        <w:t>: подготовительны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нверсионны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лучение статус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ргани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Особенности этапов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их </w:t>
      </w:r>
      <w:r>
        <w:rPr>
          <w:rFonts w:eastAsia="Times New Roman" w:cs="Times New Roman" w:ascii="Times New Roman" w:hAnsi="Times New Roman"/>
          <w:sz w:val="28"/>
          <w:szCs w:val="28"/>
        </w:rPr>
        <w:t>сложности и рис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ческая част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искусси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Сложности и риски перехода к ОС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закрепление знаний об этапах перехода к ОСХ,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критического мышления и коммуникативных способностей обучающихс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2" w:name="_pl4c9490zhz8"/>
      <w:bookmarkEnd w:id="12"/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5. Основные технологии и методы ОСХ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ол-во единиц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0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кадемических час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Теоретическая часть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ды сельскохозяйственных культу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 выращивае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России. Способы рационального использования земли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вооборот, системы капельного орошения, виды удобрений. Защита от вредителей и болезней в ОСХ, предупредительные меры и методы лечений, биологическая и механическая борьба с сорняками. Создание благоприятных условий для выращивания раст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актическая часть 1: 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/>
        </w:rPr>
        <w:t>Практическая работа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рт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спространения </w:t>
      </w:r>
      <w:r>
        <w:rPr>
          <w:rFonts w:eastAsia="Times New Roman" w:cs="Times New Roman" w:ascii="Times New Roman" w:hAnsi="Times New Roman"/>
          <w:sz w:val="28"/>
          <w:szCs w:val="28"/>
        </w:rPr>
        <w:t>сельскохозяйственных культу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в России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Цель: закрепление знаний о природных особенностях регионов России и их влияния на производство сельскохозяйственных культур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актическая часть 2: </w:t>
      </w:r>
      <w:r>
        <w:rPr>
          <w:rFonts w:eastAsia="Times New Roman" w:cs="Times New Roman" w:ascii="Times New Roman" w:hAnsi="Times New Roman"/>
          <w:sz w:val="28"/>
          <w:szCs w:val="28"/>
        </w:rPr>
        <w:t>Тест с использованием интерактивного ресур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myQuiz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bookmarkStart w:id="13" w:name="_Hlk105153252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промежуточный контроль)</w:t>
      </w:r>
      <w:bookmarkEnd w:id="13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актическая часть 3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ейс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 «</w:t>
      </w:r>
      <w:r>
        <w:rPr>
          <w:rFonts w:eastAsia="Times New Roman" w:cs="Times New Roman" w:ascii="Times New Roman" w:hAnsi="Times New Roman"/>
          <w:sz w:val="28"/>
          <w:szCs w:val="28"/>
        </w:rPr>
        <w:t>Используй землю во благо эколог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Цель: закрепление знаний о рациональном использовании сельскохозяйственных земель, необходимости правильного использования почв в целях сохранения их плодородия; формирование умения работать с различными источниками информ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4" w:name="_ae2ms1q25go"/>
      <w:bookmarkEnd w:id="14"/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6. Перспективы развития и риски ОСХ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ол-во единиц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кадемических час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Теоретическая часть: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е предусмотрена.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дача педагога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на примерах </w:t>
      </w:r>
      <w:r>
        <w:rPr>
          <w:rFonts w:eastAsia="Times New Roman" w:cs="Times New Roman" w:ascii="Times New Roman" w:hAnsi="Times New Roman"/>
          <w:sz w:val="28"/>
          <w:szCs w:val="28"/>
        </w:rPr>
        <w:t>продемонстрироват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обучающимс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ложност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и риск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рганического производства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знакомить обучающихся с ролью, значением и основными процедурами сертификации органической продук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рактическая часть: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ей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Предприниматель ОС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ь: Повторение особенностей и принципов ОСХ, алгоритма и этапов органического земледели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и животноводства </w:t>
      </w:r>
      <w:r>
        <w:rPr>
          <w:rFonts w:eastAsia="Times New Roman" w:cs="Times New Roman" w:ascii="Times New Roman" w:hAnsi="Times New Roman"/>
          <w:sz w:val="28"/>
          <w:szCs w:val="28"/>
        </w:rPr>
        <w:t>для создания собственного продукт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5" w:name="_ifrw8daxqa2e"/>
      <w:bookmarkEnd w:id="15"/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7. Итоговая аттестац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ол-во единиц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 академический час</w:t>
      </w:r>
    </w:p>
    <w:p>
      <w:pPr>
        <w:pStyle w:val="Normal"/>
        <w:jc w:val="both"/>
        <w:rPr/>
      </w:pPr>
      <w:bookmarkStart w:id="16" w:name="_Hlk105157145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онкурс на лучшее выполнение конкурсного задания</w:t>
      </w:r>
      <w:bookmarkStart w:id="17" w:name="_Hlk105157166"/>
      <w:bookmarkEnd w:id="16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онкурсное задание д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учающихся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17"/>
      <w:r>
        <w:rPr>
          <w:rFonts w:cs="Times New Roman" w:ascii="Times New Roman" w:hAnsi="Times New Roman"/>
          <w:sz w:val="28"/>
          <w:szCs w:val="28"/>
        </w:rPr>
        <w:t>5-7 класс</w:t>
      </w:r>
      <w:r>
        <w:rPr>
          <w:rFonts w:cs="Times New Roman" w:ascii="Times New Roman" w:hAnsi="Times New Roman"/>
          <w:sz w:val="28"/>
          <w:szCs w:val="28"/>
          <w:lang w:val="ru-RU"/>
        </w:rPr>
        <w:t>ов - проект «Азбука основ органического потребле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подготовка определений, связанных с производством органической продукции, по буквам русского алфавита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может быть иллюстрировано рисунками, выполненными от руки, либо нарисованными при помощи графических редакторов на персональном компьютере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bookmarkStart w:id="18" w:name="_eh738gv4nrml"/>
      <w:bookmarkEnd w:id="18"/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ФОНД ОЦЕНОЧНЫХ СРЕДСТВ</w:t>
      </w:r>
    </w:p>
    <w:p>
      <w:pPr>
        <w:pStyle w:val="Heading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9" w:name="_uh2qcdqcgx7h"/>
      <w:bookmarkEnd w:id="19"/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2. Особенности органического сельского хозяйства</w:t>
      </w:r>
    </w:p>
    <w:p>
      <w:pPr>
        <w:pStyle w:val="Heading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ейс 1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цесс органического овощеводств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»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тработка </w:t>
      </w:r>
      <w:r>
        <w:rPr>
          <w:rFonts w:eastAsia="Times New Roman" w:cs="Times New Roman" w:ascii="Times New Roman" w:hAnsi="Times New Roman"/>
          <w:sz w:val="28"/>
          <w:szCs w:val="28"/>
        </w:rPr>
        <w:t>практическ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менен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лученных знаний об органическом земледел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Содержание работ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бота в командах по разработке алгоритма выращивания выбранного продукт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(овощи, ягоды, фрукты – по выбору команды) на основе предложенной педагогом схемы. Презентация итогов работы для остальной части класса. Обсуждение. Рефлекс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аркеры/карандаши/фломастер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умага, устройства с выходом в интернет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и наличии материально-технической базы (компьютеры с предустановленными графическими программами) и навыков работы обучающихся в графических редакторах возможно выполнение задания в цифровом формате. 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Критерии оценивания кейса 1:</w:t>
      </w:r>
    </w:p>
    <w:tbl>
      <w:tblPr>
        <w:tblW w:w="10083" w:type="dxa"/>
        <w:jc w:val="left"/>
        <w:tblInd w:w="-2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0"/>
        <w:gridCol w:w="5101"/>
        <w:gridCol w:w="2041"/>
        <w:gridCol w:w="2041"/>
      </w:tblGrid>
      <w:tr>
        <w:trPr>
          <w:tblHeader w:val="true"/>
          <w:trHeight w:val="8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ритер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е выполнено частич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е выполнено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ень оригинальности рабо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выполнении работы участвовал каждый член команд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труктурирована и понят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леживается творческий вклад и фантаз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имеет логику и завершенно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нимальное количество баллов = 5 (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удовлетворитель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 - 7 баллов = 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хорош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-10 баллов = 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тлич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Heading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0" w:name="_2ob984blx5y0"/>
      <w:bookmarkEnd w:id="20"/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3. Особенности осознанного потребления</w:t>
      </w:r>
    </w:p>
    <w:p>
      <w:pPr>
        <w:pStyle w:val="Heading8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ейс 2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цион питан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межуточная аттестац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)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явление количества органических 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синтетическ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лезных 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вредны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дуктов в своем рацион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и его корректировка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Содержание работ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Анализ собственного ежедневного рацион питания, состава продуктовой корзины семьи с позиций соотнош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рганических 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синтетическ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лезных 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вредны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дукто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 Заполнение таблицы рациона. Коррекция рациона в соответствии с рекомендациями по здоровому питанию, прогноз влияния внесенных в рацион изменений на свой организ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пециальное оборудование не требуется.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Критерии оценивания кейса 2:</w:t>
      </w:r>
    </w:p>
    <w:tbl>
      <w:tblPr>
        <w:tblW w:w="10083" w:type="dxa"/>
        <w:jc w:val="left"/>
        <w:tblInd w:w="-2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0"/>
        <w:gridCol w:w="5101"/>
        <w:gridCol w:w="2041"/>
        <w:gridCol w:w="204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ритер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е выполнено частич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е выполнено</w:t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ень оригинальности рабо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 минимально заданный объем и больш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труктурирована и понят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ип продукта определен верн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(4 продук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пределен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но = 1 балл, 8 продуктов = 2 балла и т.д.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нимальное количество баллов = 5 (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удовлетворитель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 - 7 баллов = 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хорош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-10 баллов = 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тлич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</w:r>
    </w:p>
    <w:p>
      <w:pPr>
        <w:pStyle w:val="Heading8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bookmarkStart w:id="21" w:name="_1opt8xbtx8h5"/>
      <w:bookmarkEnd w:id="21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ейс 3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ек-лист по осознанному потреблению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формирование личного сознательного отношения к потреблению и экологического мышления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Содержание работ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бота в парах. Составление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ек-лис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свод правил и рекомендаци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 не менее 7-ми) по осознанному экологичному потребительскому поведению по образцу, представленному педагогом. Визуализация и оформление (дизайн, название, логотип и т.п.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аркеры/карандаши/фломастер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умага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и наличии материально-технической базы (компьютеры с предустановленными графическими программами) и навыков работы обучающихся в графических редакторах возможно выполнение задания в цифровом формате. </w:t>
      </w:r>
    </w:p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Критерии оценивания кейса 3:</w:t>
      </w:r>
    </w:p>
    <w:tbl>
      <w:tblPr>
        <w:tblW w:w="10083" w:type="dxa"/>
        <w:jc w:val="left"/>
        <w:tblInd w:w="-2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0"/>
        <w:gridCol w:w="5101"/>
        <w:gridCol w:w="2041"/>
        <w:gridCol w:w="2041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ритер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е выполнено частич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е выполн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ень оригинальности рабо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 минимально заданный объем и больш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труктурирована и понят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щиеся проявили творческий подход и вообра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ла/принципы/рекомендации не нарушают суть органического потреб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нимальное количество баллов = 5 (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удовлетворитель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 - 7 баллов = 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хорош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-10 баллов = 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тлич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  <w:bookmarkStart w:id="22" w:name="_i9xqpu8hiq5c"/>
      <w:bookmarkStart w:id="23" w:name="_i9xqpu8hiq5c"/>
      <w:bookmarkEnd w:id="23"/>
    </w:p>
    <w:p>
      <w:pPr>
        <w:pStyle w:val="Heading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5. Основные технологии и методы ОСХ</w:t>
      </w:r>
    </w:p>
    <w:p>
      <w:pPr>
        <w:pStyle w:val="Heading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Карт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спространения 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ых культу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 России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закрепление знаний о природных особенностях регионов России и их влияния на производство сельскохозяйственных культур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Содержание работ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бота в парах. Изучение природных, климатических ресурсов регионов России. Подготовка сообщен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 выбранном регионе/области/кра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оссии (природные условия, климат, почвы, их влияние на сельское хозяйство, виды выращиваемых культур). Составление единой «Карты распространения </w:t>
      </w:r>
      <w:r>
        <w:rPr>
          <w:rFonts w:eastAsia="Times New Roman" w:cs="Times New Roman" w:ascii="Times New Roman" w:hAnsi="Times New Roman"/>
          <w:sz w:val="28"/>
          <w:szCs w:val="28"/>
        </w:rPr>
        <w:t>сельскохозяйственных культу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в России» (по принципу «паззла»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арта России, разрезанная на карточки - регионы по количеству пар обучающихся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Критерии оценивания результат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учающийся уверенно владеет темой, четко может объяснить логику связи между климатом, почвой и с/х культурой, отвечает на все вопросы, задает вопросы другим ученикам, выполнил работу в полном объеме –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тлич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учающийся владеет темой, видит связь между климатом, почвой и с/х культурой и может ее объяснить –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хорош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учающийся не уверенно владеет темой, не может объяснить связь между климатом, почвой и с/х культурой, работу выполнил –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удовлетворитель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учающийся не владеет темой, не выполнил работу –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неудовлетворитель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7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bookmarkStart w:id="24" w:name="_pbu5jwioqt0d"/>
      <w:bookmarkEnd w:id="24"/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Промежуточная аттестация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. Тест с использованием интерактивного ресурса myQuiz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Содержание работ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нтерактивный тест по основам земледелия, видам сельскохозяйственных культур, способам использования земли, борьбы с вредителями и сорняками с использованием цифрового инструмента myQuiz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Примерные т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емы вопросов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ы сельскохозяйственных культу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 возделываем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Росс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ы рационального использования земл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вооборот, системы капельного орошения, виды удобрени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рта сельскохозяйственных культур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гиона проведения заняти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иды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ельскохозяйственных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сурсов, влияни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лимата и географического положения региона на выбор возделываемых культур (</w:t>
      </w:r>
      <w:r>
        <w:rPr>
          <w:rFonts w:eastAsia="Times New Roman" w:cs="Times New Roman" w:ascii="Times New Roman" w:hAnsi="Times New Roman"/>
          <w:sz w:val="28"/>
          <w:szCs w:val="28"/>
        </w:rPr>
        <w:t>на примера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авила и принципы осознанного потреблен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особенности и отличия органических продуктов от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синтетически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нципы органического сельского хозяйства (далее ОСХ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цесс выращивания органических продуктов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щита от вредителей и болезней в ОСХ, предупредительные меры и методы лечений, биологическая и механическая борьба с сорнякам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апы переход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к ОС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подготовительный этап; конверсионный период; получение статус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ргани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. Особенности каждого этапа, сложнос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ис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Критерии оценивания результата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теста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полнено 60 %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удовлетворитель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1 %- 75%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хорош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олее 76%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тлич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25" w:name="_ptqu3svmqjnv"/>
      <w:bookmarkEnd w:id="25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ейс 4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ьзуй землю во благо экологи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закрепление знаний о рациональном использовании сельскохозяйственных земель, необходимости правильного использования почв в целях сохранения их плодородия; формирование умения работать с различными источниками информ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Содержание работ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бота в парах. Создание плаката, призывающего к разумному землепользованию, заботе об экологии и здоровье людей.  Публичное представление результатов (защита плаката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умаг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3</w:t>
      </w:r>
      <w:r>
        <w:rPr>
          <w:rFonts w:eastAsia="Times New Roman" w:cs="Times New Roman" w:ascii="Times New Roman" w:hAnsi="Times New Roman"/>
          <w:sz w:val="28"/>
          <w:szCs w:val="28"/>
        </w:rPr>
        <w:t>, краски, карандаши, фломастеры, цветная бумаг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12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Критерии оценивания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кейса 4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</w:p>
    <w:tbl>
      <w:tblPr>
        <w:tblW w:w="10083" w:type="dxa"/>
        <w:jc w:val="left"/>
        <w:tblInd w:w="-2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0"/>
        <w:gridCol w:w="5101"/>
        <w:gridCol w:w="2041"/>
        <w:gridCol w:w="2041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ритер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е выполнено частич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е выполнен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ень оригинальности рабо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товерная информация на плакат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ображение принципов ОСХ и эколог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-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бучающие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роявили творческий подход и вообра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уктурированность отображения информ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нимальное количество баллов = 5 (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удовлетворитель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 - 7 баллов = 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хорош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-10 баллов = 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тлич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6. Перспективы развития и риски ОСХ</w:t>
      </w:r>
    </w:p>
    <w:p>
      <w:pPr>
        <w:pStyle w:val="Heading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26" w:name="_eqohephgl75e"/>
      <w:bookmarkEnd w:id="26"/>
      <w:r>
        <w:rPr>
          <w:rFonts w:cs="Times New Roman" w:ascii="Times New Roman" w:hAnsi="Times New Roman"/>
          <w:b/>
          <w:sz w:val="28"/>
          <w:szCs w:val="28"/>
        </w:rPr>
        <w:t xml:space="preserve">Кейс 5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едприниматель органического производств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вторение особенностей и принципов ОСХ и ОЖ, алгоритма и этапов органического земледелия и животноводств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 цел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здания собственного продукт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Содержание работ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омандная работа. Разработ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дели производства органического продукта в соответствии с пройденным материало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. В форме деловой игры проработка принципов продвижения и реализации органической продукции, разработка аргументации в защиту органической продукции и ОСХ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пециальное оборудование не требуется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Критерии оценивания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кейса 5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</w:p>
    <w:tbl>
      <w:tblPr>
        <w:tblW w:w="9969" w:type="dxa"/>
        <w:jc w:val="left"/>
        <w:tblInd w:w="-2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0"/>
        <w:gridCol w:w="5101"/>
        <w:gridCol w:w="1984"/>
        <w:gridCol w:w="1984"/>
      </w:tblGrid>
      <w:tr>
        <w:trPr>
          <w:trHeight w:val="9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рите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е выполнено части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е выполнено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пень оригинальности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тко прослеживается команд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дель структурирована и поня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щиеся проявили творческий подход и вообра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чь аргументирована, продумана, логич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бота выполнена в полном объеме: название, логотип, рол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ступл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мод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нимальное количество баллов = 5-6 (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удовлетворитель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 - 9 баллов = 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хорош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-12 баллов = оценк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тличн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Heading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7" w:name="_nd15vp5j7rpg"/>
      <w:bookmarkEnd w:id="27"/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7. Итоговая аттестация</w:t>
      </w:r>
    </w:p>
    <w:p>
      <w:pPr>
        <w:pStyle w:val="Normal"/>
        <w:jc w:val="both"/>
        <w:rPr/>
      </w:pPr>
      <w:bookmarkStart w:id="28" w:name="_Hlk105161262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Итоговая аттестаци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результатам освоения материала программы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оходит в форме конкурса на лучшее выполнение конкурсного задания. </w:t>
      </w:r>
      <w:r>
        <w:rPr>
          <w:rFonts w:cs="Times New Roman" w:ascii="Times New Roman" w:hAnsi="Times New Roman"/>
          <w:sz w:val="28"/>
          <w:szCs w:val="28"/>
        </w:rPr>
        <w:t xml:space="preserve">Конкурсное задание д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учающихся </w:t>
      </w:r>
      <w:bookmarkEnd w:id="28"/>
      <w:r>
        <w:rPr>
          <w:rFonts w:cs="Times New Roman" w:ascii="Times New Roman" w:hAnsi="Times New Roman"/>
          <w:sz w:val="28"/>
          <w:szCs w:val="28"/>
        </w:rPr>
        <w:t>5-7 класс</w:t>
      </w:r>
      <w:r>
        <w:rPr>
          <w:rFonts w:cs="Times New Roman" w:ascii="Times New Roman" w:hAnsi="Times New Roman"/>
          <w:sz w:val="28"/>
          <w:szCs w:val="28"/>
          <w:lang w:val="ru-RU"/>
        </w:rPr>
        <w:t>ов - проект «Азбука основ органического потребле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подготовка определений, связанных с производством органической продукции, по буквам русского алфавита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курсное задание может быть иллюстрировано рисунками, выполненными от руки, либо нарисованными при помощи графических редакторов на персональном компьютере.</w:t>
      </w:r>
    </w:p>
    <w:p>
      <w:pPr>
        <w:pStyle w:val="Normal"/>
        <w:jc w:val="both"/>
        <w:rPr/>
      </w:pPr>
      <w:bookmarkStart w:id="29" w:name="_Hlk105161402"/>
      <w:bookmarkEnd w:id="29"/>
      <w:r>
        <w:rPr>
          <w:rFonts w:cs="Times New Roman" w:ascii="Times New Roman" w:hAnsi="Times New Roman"/>
          <w:sz w:val="28"/>
          <w:szCs w:val="28"/>
        </w:rPr>
        <w:t xml:space="preserve">Результаты выполнения конкурсного задания оцениваются </w:t>
      </w:r>
      <w:r>
        <w:rPr>
          <w:rFonts w:cs="Times New Roman" w:ascii="Times New Roman" w:hAnsi="Times New Roman"/>
          <w:sz w:val="28"/>
          <w:szCs w:val="28"/>
          <w:lang w:val="ru-RU"/>
        </w:rPr>
        <w:t>по следующим критерия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темы производства и потребления органической продук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ативность мыш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правил русского языка;</w:t>
      </w:r>
    </w:p>
    <w:p>
      <w:pPr>
        <w:pStyle w:val="Normal"/>
        <w:jc w:val="both"/>
        <w:rPr/>
      </w:pPr>
      <w:bookmarkStart w:id="30" w:name="_Hlk105591106"/>
      <w:r>
        <w:rPr>
          <w:rFonts w:cs="Times New Roman" w:ascii="Times New Roman" w:hAnsi="Times New Roman"/>
          <w:sz w:val="28"/>
          <w:szCs w:val="28"/>
        </w:rPr>
        <w:t>—</w:t>
      </w:r>
      <w:bookmarkEnd w:id="3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ровень интеллектуального и общекультурного развития </w:t>
      </w:r>
      <w:r>
        <w:rPr>
          <w:rFonts w:cs="Times New Roman" w:ascii="Times New Roman" w:hAnsi="Times New Roman"/>
          <w:sz w:val="28"/>
          <w:szCs w:val="28"/>
          <w:lang w:val="ru-RU"/>
        </w:rPr>
        <w:t>обучающегос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чество художественного оформ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нкурсного зад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результатов выполнения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нкурсного задания производится по 2-м номинациям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bookmarkStart w:id="31" w:name="_Hlk105161402"/>
      <w:bookmarkEnd w:id="31"/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ее определение на гласную букв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ее определение на согласную бук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используется 10-балльная система (минимальный балл – 1; максимальный балл – 10), а также удельный вес критерия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>Критерии оценки результатов выполнения конкурсного задания:</w:t>
      </w:r>
    </w:p>
    <w:tbl>
      <w:tblPr>
        <w:tblW w:w="10023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1"/>
        <w:gridCol w:w="4748"/>
        <w:gridCol w:w="2409"/>
        <w:gridCol w:w="1985"/>
      </w:tblGrid>
      <w:tr>
        <w:trPr>
          <w:trHeight w:val="639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Критер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n)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Б)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Удельный вес критерия (У)</w:t>
            </w:r>
          </w:p>
        </w:tc>
      </w:tr>
      <w:tr>
        <w:trPr>
          <w:trHeight w:val="785" w:hRule="atLeast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нание темы производства и потребления органической продук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от 1 до 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40%</w:t>
            </w:r>
          </w:p>
        </w:tc>
      </w:tr>
      <w:tr>
        <w:trPr>
          <w:trHeight w:val="446" w:hRule="atLeast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4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реативность мыш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-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0%</w:t>
            </w:r>
          </w:p>
        </w:tc>
      </w:tr>
      <w:tr>
        <w:trPr>
          <w:trHeight w:val="525" w:hRule="atLeast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4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нание правил русского язык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-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20%</w:t>
            </w:r>
          </w:p>
        </w:tc>
      </w:tr>
      <w:tr>
        <w:trPr>
          <w:trHeight w:val="525" w:hRule="atLeast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4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Уровень интеллектуального и общекультурного развития обучающегос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-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4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ачество художественного оформления конкурсного зада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-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0%</w:t>
            </w:r>
          </w:p>
        </w:tc>
      </w:tr>
    </w:tbl>
    <w:p>
      <w:pPr>
        <w:pStyle w:val="Normal"/>
        <w:pBdr/>
        <w:ind w:firstLine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pBdr/>
        <w:ind w:firstLine="425"/>
        <w:rPr/>
      </w:pPr>
      <w:bookmarkStart w:id="32" w:name="_Hlk105161595"/>
      <w:bookmarkEnd w:id="3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счет балл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учающихся при проведении итоговой аттестации осуществляется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й формуле:</w:t>
      </w:r>
    </w:p>
    <w:p>
      <w:pPr>
        <w:pStyle w:val="Normal"/>
        <w:pBdr/>
        <w:ind w:firstLine="425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049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pBdr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ИБ - итоговый бал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учающегос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pBdr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ое место в номинации занимает обучающийся, получивший наибольший итоговый балл. Дальнейшее распределение по местам происходит в соответствии с уменьшением итогового балла. В случае равенства итоговых баллов участников конкурса решение о победителе и лауреатах конкурса принимает конкурсная комисс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33" w:name="_Hlk105161595"/>
      <w:bookmarkStart w:id="34" w:name="_Hlk105161595"/>
      <w:bookmarkEnd w:id="34"/>
    </w:p>
    <w:p>
      <w:pPr>
        <w:pStyle w:val="Heading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bookmarkStart w:id="35" w:name="_p1e9ky6jf1t6"/>
      <w:bookmarkEnd w:id="35"/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МАТЕРИАЛЬНО-ТЕХНИЧЕСКОЕ ОБЕСПЕЧ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ребования к аудиториям для проведения занятий: для проведения аудиторных занятий необходим стандартный набор мебели и оборудовани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учебные столы со стульями, меловая доска, маркерная доск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ребования к оборудованию рабочих мест преподавателя 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учающихс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андартные требования, предъявляемые к учебной меб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ребования к специализированному оборудованию: специализированное оборудование не требуетс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ребования к компьютерному оборудованию: стационарный компьютер у преподавателя, проектор, экран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ебования к программному обеспечению учебного процесса: стандартное программное обеспечение (Windows 7, Windows 10, соответствующий Microsoft Office) и выход в интерне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ое обеспечение: стандартное программное обеспечение (Windows 7, Windows 10, Windows 11 соответствующий Microsoft Office) и выход в интернет.</w:t>
        <w:br/>
      </w:r>
    </w:p>
    <w:p>
      <w:pPr>
        <w:pStyle w:val="Heading7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bookmarkStart w:id="36" w:name="_8pmpdblfa4fz"/>
      <w:bookmarkEnd w:id="36"/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е органического сельского хозяйства в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нтральной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зи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атериалы международной конференции, проведенной 22-24 августа 2017 года в Ташкенте и Самарканде, Узбекистан URL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www.fao.org/3/I8685RU/i8685ru.pdf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Щербакова (Пономарева) А. С. Органическое сельское хозяйство в России // Siberian Journal of Life Sciences and Agriculture. 2017. №4. URL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cyberleninka.ru/article/n/organicheskoe-selskoe-hozyaystvo-v-rossii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(дата обращения: 16.02.2022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рганическое сельское хозяйство – зачем оно нужно и чем отличается URL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www.dairynews.ru/news/organicheskoe-selskoe-khozyaystvo-zachem-ono-nuzhn.html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дата обращения: 16.02.2022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7" w:name="_3mn0x2fk9xtq"/>
      <w:bookmarkEnd w:id="37"/>
      <w:r>
        <w:rPr>
          <w:rFonts w:eastAsia="Times New Roman" w:cs="Times New Roman" w:ascii="Times New Roman" w:hAnsi="Times New Roman"/>
          <w:sz w:val="28"/>
          <w:szCs w:val="28"/>
        </w:rPr>
        <w:t xml:space="preserve">День Поля - 21. Развитие производства и экспортный потенциал органической продукции в России URL: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aemcx.ru/2021/08/13/%D0%BD%D0%B0-%D0%B4%D0%BD%D0%B5-%D0%BF%D0%BE%D0%BB%D1%8F-2021-%D0%BE%D0%B1%D1%81%D1%83%D0%B4%D0%B8%D0%BB%D0%B8-%D1%80%D0%B0%D0%B7%D0%B2%D0%B8%D1%82%D0%B8%D0%B5-%D0%BF%D1%80%D0%BE%D0%B8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(дата обращения: 15.02.2022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eading1"/>
        <w:keepNext w:val="false"/>
        <w:keepLines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8" w:name="_lsb2q6fsk1zm"/>
      <w:bookmarkEnd w:id="38"/>
      <w:r>
        <w:rPr>
          <w:rFonts w:eastAsia="Times New Roman" w:cs="Times New Roman" w:ascii="Times New Roman" w:hAnsi="Times New Roman"/>
          <w:sz w:val="28"/>
          <w:szCs w:val="28"/>
        </w:rPr>
        <w:t>Видео, презентации, методические рекомендации по обучению органическому земледелию 2021 год URL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soz.bio/video-prezentacii-metodicheskie-reko/</w:t>
        </w:r>
      </w:hyperlink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хнологии выращивания органического томата — методические и практические рекомендации - URL: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soz.bio/tekhnologii-vyrashhivaniya-organicheskog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(дата обращения 20.02.2022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9" w:name="_y1xbro19wdv"/>
      <w:bookmarkEnd w:id="39"/>
      <w:r>
        <w:rPr>
          <w:rFonts w:eastAsia="Times New Roman" w:cs="Times New Roman" w:ascii="Times New Roman" w:hAnsi="Times New Roman"/>
          <w:sz w:val="28"/>
          <w:szCs w:val="28"/>
        </w:rPr>
        <w:t>Как составить и оформить чек-лист. 10 наглядных примеров - URL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postium.ru/kak-sdelat-chek-list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(дата обращения 24.02.2022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авильное питание школьника: нормы ВОЗ и советы родителям - URL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externat.foxford.ru/polezno-znat/pravilnoe-pitanie-shkolnika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(дата обращения 23.02.2022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ьза или вред искусственных продуктов - URL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stiralkovich.ru/polza-ili-vred-iskusstvennyh-produktov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 (дата обращения 23.02.2022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Ластков Д.О., Дубовая А. В. Состояние здоровья: экологические аспекты // Здоровье человека, теория и методика физической культуры и спорта. 2020. №1 (17). URL: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cyberleninka.ru/article/n/sostoyanie-zdorovya-ekologicheskie-aspekty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дата обращения: 25.02.2022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делько А.Ю., Третьяк О.А., Лаврова А. Ю. Потребительский выбор продуктов питания: факторы, текущее состояние и ожидаемые изменения // Российский журнал менеджмента. 2020. №4. URL: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cyberleninka.ru/article/n/potrebitelskiy-vybor-produktov-pitaniya-faktory-tekuschee-sostoyanie-i-ozhidaemye-izmeneniya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дата обращения: 20.02.2022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кологическое сельское хозяйство. Пособие и дидактическое руководство. Хавьер Флорес Серрано, Институт по восстановлению и окружающей среде (Леон, Испания) / Agricultura Ecológica, Manual y Guía Didáctica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avier Flórez Serrano, IRMA S.L. (Instituto de Restauración y Medio Ambiente, León-España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В. Добровольский. Актуализация: П. В. Красильников, И. С. Урусевская Почвы Большая российская энциклопедия URL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bigenc.ru/geology/text/5556440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 (дата обращения 01.03.22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ческое сельское хозяйство в странах Евразийского экономического союза: текущее состояние и перспективы / Евразийский центр по продовольственной безопасности, 2020 ISBN 978-5-6042265-8-2 URL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ecfs.msu.ru/images/publications/Organic_in_Eurasia.pdf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(дата обращения 01.03.2022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ческое сельское хозяйство: условия производства продукции растениеводства. Практические рекомендации / НП “Экологический союз” 2014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ихалев С.С. Зерновые культуры. Большая российская энциклопедия [Электронный ресурс] - URL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instrText xml:space="preserve"> HYPERLINK "https://bigenc.ru/agriculture/text/3936411" \l ":~:text=Зернобобовые культуры,-Зернобобовые культур%D1%258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https://bigenc.ru/agriculture/text/3936411#:~:text=%D0%97%D0%B5%D1%80%D0%BD%D0%BE%D0%B1%D0%BE%D0%B1%D0%BE%D0%B2%D1%8B%D0%B5%20%D0%BA%D1%83%D0%BB%D1%8C%D1%82%D1%83%D1%80%D1%8B,-%D0%97%D0%B5%D1%80%D0%BD%D0%BE%D0%B1%D0%BE%D0%B1%D0%BE%D0%B2%D1%8B%D0%B5%20%D0%BA%D1%83%D0%BB%D1%8C%D1%82%D1%83%D1%80%D1%8B%20(%D0%B3%D0%BE%D1%80%D0%BE%D1%85&amp;text=%D0%B8%20%D0%B4%D1%80.),%2C%20%D0%BF%D0%BB%D0%B0%D1%81%D1%82%D0%BC%D0%B0%D1%81%D1%81%20%D0%B8%20%D0%B4%D1%80.).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овощные культуры России [Электронный ресурс] - URL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sad1111.com/osnovnye-ovoschnye-kultury-rossii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(дата обращения 06.03.22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кие фрукты растут в России [Электронный ресурс] - URL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filuz.ru/34-kakie-frukty-rastut-v-rossii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(дата обращения 07.03.2022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ие ягоды растут в России [Электронный ресурс] - URL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ogorod.guru/ogorod/kakie-jagody-rastut-v-rossii.html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(дата обращения 07.03.2022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изводство ягод в России за 5 лет выросло на 5% [Электронный ресурс] - URL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instrText xml:space="preserve"> HYPERLINK "https://agbz.ru/news/proizvodstvo-yagod-v-rossii-za-5-let-vyroslo-na-5/" \l ":~:text=Существенную долю российского рынка 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</w:rPr>
        <w:t>https://agbz.ru/news/proizvodstvo-yagod-v-rossii-za-5-let-vyroslo-na-5/#:~:text=%D0%A1%D1%83%D1%89%D0%B5%D1%81%D1%82%D0%B2%D0%B5%D0%BD%D0%BD%D1%83%D1%8E%20%D0%B4%D0%BE%D0%BB%D1%8E%20%D1%80%D0%BE%D1%81%D1%81%D0%B8%D0%B9%D1%81%D0%BA%D0%BE%D0%B3%D0%BE%20%D1%80%D1%8B%D0%BD%D0%BA%D0%B0%20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дата обращения 07.03.2022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евная площадь озимой пшеницы в России на Сельхозпортале [Электронный ресурс] - URL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xn--80ajgpcpbhkds4a4g.xn--p1ai/analiz-posevnyh-ploshhadej/?area=3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евная площадь овощей в России на Сельхозпортале [Электронный ресурс] - URL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xn--80ajgpcpbhkds4a4g.xn--p1ai/analiz-posevnyh-ploshhadej/?area=17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евная площадь садов в России на Сельхозпортале [Электронный ресурс] - URL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xn--80ajgpcpbhkds4a4g.xn--p1ai/analiz-posevnyh-ploshhadej/?area=18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юллетени о состоянии сельского хозяйства (электронные версии) [Электронный ресурс] - URL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rosstat.gov.ru/compendium/document/13277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before="0" w:after="2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омендации по оформлению презентаций [Электронный ресурс] - URL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s://bppk.info:446/media/attachments/6adf97f83acf6453d4a6a4b1070f3754_KOGpZvY.pdf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0" w:after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КАЛЕНДАРНЫЙ УЧЕБНЫЙ ГРАФИК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К ДОПОЛНИТЕЛЬНОЙ ОБЩЕОБРАЗОВАТЕЛЬНОЙ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(ОБЩЕРАЗВИВАЮЩЕЙ) ПРОГРАММ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/>
        </w:rPr>
        <w:t>«Основы органического потребления: еда будущего – органическая или синтетическая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(естественнонаучной направленности)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Срок реализации  - 1 год, возраст детей 10-13 лет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Автор-составитель: Старченко Т. С. ,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учитель биологии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высшей квалификационной категории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с. Смоленское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2024 г.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56"/>
        <w:gridCol w:w="5103"/>
        <w:gridCol w:w="851"/>
        <w:gridCol w:w="992"/>
        <w:gridCol w:w="1393"/>
      </w:tblGrid>
      <w:tr>
        <w:trPr>
          <w:trHeight w:val="61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уро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Кол-во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Те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да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примечание</w:t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1-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Введение в органическое сельск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  <w:t>3-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lang w:val="ru-RU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/>
              </w:rPr>
              <w:t>Особенности органического животноводства и растение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борудование Точка Роста</w:t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5-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ru-RU" w:eastAsia="en-US"/>
              </w:rPr>
              <w:t>Кейс 1 «Процесс органического овощеводств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7-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/>
              </w:rPr>
              <w:t xml:space="preserve">Маркировка органической продукции.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Дебаты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Органик VS Синтетик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борудование Точка Роста</w:t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9-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Cs/>
                <w:sz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lang w:val="ru-RU" w:eastAsia="en-US"/>
              </w:rPr>
              <w:t xml:space="preserve">Внедрение принципов органического потребления в свою жизнь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lang w:val="ru-RU" w:eastAsia="en-US"/>
              </w:rPr>
              <w:t>Чек-лист по осознанному потреб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1-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Этапы перехода. Сложности и риски перех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борудование Точка Роста</w:t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3-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Анализ возможностей: ресурсы и местопо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5-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Земледелие. Виды сельскохозяйственных культу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7-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Земледелие. Виды сельскохозяйственных культур. 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9-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Способы рационального использования земли.</w:t>
            </w:r>
            <w:r>
              <w:rPr>
                <w:rFonts w:eastAsia="Calibri" w:cs="Times New Roman" w:ascii="Times New Roman" w:hAnsi="Times New Roman"/>
                <w:sz w:val="28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Борьба с сорняками и вредителя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1-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 xml:space="preserve">Тест с использованием интерактивного ресурса myQuiz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(промежуточный 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3-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Кейс 4 «Используй землю во благо экологи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борудование Точка Роста</w:t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5-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 xml:space="preserve">Кейс 4 «Используй землю во благо экологии» </w:t>
            </w:r>
            <w:r>
              <w:rPr>
                <w:rFonts w:eastAsia="Calibri" w:cs="Times New Roman" w:ascii="Times New Roman" w:hAnsi="Times New Roman"/>
                <w:sz w:val="28"/>
                <w:szCs w:val="24"/>
                <w:lang w:val="ru-RU" w:eastAsia="en-US"/>
              </w:rPr>
              <w:t>(продолж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7-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Перспективы развития и риски ОСХ</w:t>
            </w:r>
            <w:r>
              <w:rPr>
                <w:rFonts w:eastAsia="Calibri" w:cs="Times New Roman" w:ascii="Times New Roman" w:hAnsi="Times New Roman"/>
                <w:sz w:val="28"/>
                <w:szCs w:val="24"/>
                <w:lang w:val="ru-RU"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Кейс 5 «Предприниматель ОС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борудование Точка Роста</w:t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9-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Кейс 5 «Предприниматель ОСХ»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/>
              </w:rPr>
              <w:t xml:space="preserve"> (продолж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9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1-3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8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eastAsia="en-US"/>
              </w:rPr>
              <w:t>Итоговая аттестация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hd w:fill="FFFFFF" w:val="clear"/>
        <w:spacing w:before="0" w:after="2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079" w:hanging="279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w w:val="99"/>
        <w:lang w:val="ru-RU" w:bidi="ar-SA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230" w:hanging="707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0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0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1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81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82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82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83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230" w:hanging="70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"/>
      <w:lvlJc w:val="left"/>
      <w:pPr>
        <w:tabs>
          <w:tab w:val="num" w:pos="0"/>
        </w:tabs>
        <w:ind w:left="230" w:hanging="567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  <w:w w:val="99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63" w:hanging="5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37" w:hanging="5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12" w:hanging="5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6" w:hanging="5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60" w:hanging="5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35" w:hanging="567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" w:hAnsi="Calibri" w:eastAsia="Times New Roman" w:cs="Times New Roman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eastAsia="Times New Roman" w:cs="Times New Roman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lang w:val="ru-RU" w:bidi="ar-SA"/>
    </w:rPr>
  </w:style>
  <w:style w:type="character" w:styleId="WW8Num28z2">
    <w:name w:val="WW8Num28z2"/>
    <w:qFormat/>
    <w:rPr>
      <w:rFonts w:ascii="Symbol" w:hAnsi="Symbol" w:eastAsia="Symbol" w:cs="Symbol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i/>
      <w:iCs/>
      <w:color w:val="243F60"/>
    </w:rPr>
  </w:style>
  <w:style w:type="character" w:styleId="8">
    <w:name w:val="Заголовок 8 Знак"/>
    <w:qFormat/>
    <w:rPr>
      <w:rFonts w:ascii="Calibri" w:hAnsi="Calibri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libri" w:hAnsi="Calibri" w:eastAsia="Times New Roman" w:cs="Times New Roman"/>
      <w:i/>
      <w:iCs/>
      <w:color w:val="272727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" w:hAnsi="Calibri" w:eastAsia="Times New Roman" w:cs="Times New Roman"/>
      <w:color w:val="365F91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Style15">
    <w:name w:val="Рецензия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rFonts w:cs="Times New Roman"/>
      <w:b/>
      <w:bCs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../../sidelnikova.ev/Downloads/" TargetMode="External"/><Relationship Id="rId5" Type="http://schemas.openxmlformats.org/officeDocument/2006/relationships/hyperlink" Target="https://www.fao.org/3/I8685RU/i8685ru.pdf" TargetMode="External"/><Relationship Id="rId6" Type="http://schemas.openxmlformats.org/officeDocument/2006/relationships/hyperlink" Target="https://cyberleninka.ru/article/n/organicheskoe-selskoe-hozyaystvo-v-rossii" TargetMode="External"/><Relationship Id="rId7" Type="http://schemas.openxmlformats.org/officeDocument/2006/relationships/hyperlink" Target="https://www.dairynews.ru/news/organicheskoe-selskoe-khozyaystvo-zachem-ono-nuzhn.html" TargetMode="External"/><Relationship Id="rId8" Type="http://schemas.openxmlformats.org/officeDocument/2006/relationships/hyperlink" Target="https://aemcx.ru/2021/08/13/&#1085;&#1072;-&#1076;&#1085;&#1077;-&#1087;&#1086;&#1083;&#1103;-2021-&#1086;&#1073;&#1089;&#1091;&#1076;&#1080;&#1083;&#1080;-&#1088;&#1072;&#1079;&#1074;&#1080;&#1090;&#1080;&#1077;-&#1087;&#1088;&#1086;&#1080;/" TargetMode="External"/><Relationship Id="rId9" Type="http://schemas.openxmlformats.org/officeDocument/2006/relationships/hyperlink" Target="https://soz.bio/video-prezentacii-metodicheskie-reko/" TargetMode="External"/><Relationship Id="rId10" Type="http://schemas.openxmlformats.org/officeDocument/2006/relationships/hyperlink" Target="https://soz.bio/tekhnologii-vyrashhivaniya-organicheskog/" TargetMode="External"/><Relationship Id="rId11" Type="http://schemas.openxmlformats.org/officeDocument/2006/relationships/hyperlink" Target="https://postium.ru/kak-sdelat-chek-list/" TargetMode="External"/><Relationship Id="rId12" Type="http://schemas.openxmlformats.org/officeDocument/2006/relationships/hyperlink" Target="https://externat.foxford.ru/polezno-znat/pravilnoe-pitanie-shkolnika" TargetMode="External"/><Relationship Id="rId13" Type="http://schemas.openxmlformats.org/officeDocument/2006/relationships/hyperlink" Target="https://stiralkovich.ru/polza-ili-vred-iskusstvennyh-produktov/" TargetMode="External"/><Relationship Id="rId14" Type="http://schemas.openxmlformats.org/officeDocument/2006/relationships/hyperlink" Target="https://cyberleninka.ru/article/n/sostoyanie-zdorovya-ekologicheskie-aspekty" TargetMode="External"/><Relationship Id="rId15" Type="http://schemas.openxmlformats.org/officeDocument/2006/relationships/hyperlink" Target="https://cyberleninka.ru/article/n/potrebitelskiy-vybor-produktov-pitaniya-faktory-tekuschee-sostoyanie-i-ozhidaemye-izmeneniya" TargetMode="External"/><Relationship Id="rId16" Type="http://schemas.openxmlformats.org/officeDocument/2006/relationships/hyperlink" Target="https://bigenc.ru/geology/text/5556440" TargetMode="External"/><Relationship Id="rId17" Type="http://schemas.openxmlformats.org/officeDocument/2006/relationships/hyperlink" Target="https://ecfs.msu.ru/images/publications/Organic_in_Eurasia.pdf" TargetMode="External"/><Relationship Id="rId18" Type="http://schemas.openxmlformats.org/officeDocument/2006/relationships/hyperlink" Target="https://sad1111.com/osnovnye-ovoschnye-kultury-rossii/" TargetMode="External"/><Relationship Id="rId19" Type="http://schemas.openxmlformats.org/officeDocument/2006/relationships/hyperlink" Target="http://filuz.ru/34-kakie-frukty-rastut-v-rossii" TargetMode="External"/><Relationship Id="rId20" Type="http://schemas.openxmlformats.org/officeDocument/2006/relationships/hyperlink" Target="https://ogorod.guru/ogorod/kakie-jagody-rastut-v-rossii.html" TargetMode="External"/><Relationship Id="rId21" Type="http://schemas.openxmlformats.org/officeDocument/2006/relationships/hyperlink" Target="https://xn--80ajgpcpbhkds4a4g.xn--p1ai/analiz-posevnyh-ploshhadej/?area=3" TargetMode="External"/><Relationship Id="rId22" Type="http://schemas.openxmlformats.org/officeDocument/2006/relationships/hyperlink" Target="https://xn--80ajgpcpbhkds4a4g.xn--p1ai/analiz-posevnyh-ploshhadej/?area=17" TargetMode="External"/><Relationship Id="rId23" Type="http://schemas.openxmlformats.org/officeDocument/2006/relationships/hyperlink" Target="https://xn--80ajgpcpbhkds4a4g.xn--p1ai/analiz-posevnyh-ploshhadej/?area=18" TargetMode="External"/><Relationship Id="rId24" Type="http://schemas.openxmlformats.org/officeDocument/2006/relationships/hyperlink" Target="https://rosstat.gov.ru/compendium/document/13277" TargetMode="External"/><Relationship Id="rId25" Type="http://schemas.openxmlformats.org/officeDocument/2006/relationships/hyperlink" Target="https://bppk.info:446/media/attachments/6adf97f83acf6453d4a6a4b1070f3754_KOGpZvY.pdf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10:00Z</dcterms:created>
  <dc:creator>Войнова Ольга Анатольевна</dc:creator>
  <dc:description/>
  <cp:keywords/>
  <dc:language>en-US</dc:language>
  <cp:lastModifiedBy>Дом</cp:lastModifiedBy>
  <dcterms:modified xsi:type="dcterms:W3CDTF">2024-11-16T14:30:00Z</dcterms:modified>
  <cp:revision>3</cp:revision>
  <dc:subject/>
  <dc:title/>
</cp:coreProperties>
</file>